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681076586"/><w:bookmarkStart w:id="13" w:name="__Fieldmark__32_268107658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681076586"/><w:bookmarkStart w:id="15" w:name="__Fieldmark__33_268107658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681076586"/><w:bookmarkStart w:id="19" w:name="__Fieldmark__34_268107658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681076586"/><w:bookmarkStart w:id="21" w:name="__Fieldmark__35_268107658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681076586"/><w:bookmarkStart w:id="24" w:name="__Fieldmark__36_268107658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681076586"/><w:bookmarkStart w:id="26" w:name="__Fieldmark__37_268107658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681076586"/><w:bookmarkStart w:id="32" w:name="__Fieldmark__38_268107658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681076586"/><w:bookmarkStart w:id="34" w:name="__Fieldmark__39_268107658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681076586"/><w:bookmarkStart w:id="40" w:name="__Fieldmark__40_268107658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681076586"/><w:bookmarkStart w:id="42" w:name="__Fieldmark__41_268107658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681076586"/><w:bookmarkStart w:id="48" w:name="__Fieldmark__42_268107658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681076586"/><w:bookmarkStart w:id="50" w:name="__Fieldmark__43_268107658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681076586"/><w:bookmarkStart w:id="56" w:name="__Fieldmark__44_268107658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681076586"/><w:bookmarkStart w:id="58" w:name="__Fieldmark__45_268107658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681076586"/><w:bookmarkStart w:id="62" w:name="__Fieldmark__46_268107658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681076586"/><w:bookmarkStart w:id="64" w:name="__Fieldmark__47_268107658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681076586"/><w:bookmarkStart w:id="68" w:name="__Fieldmark__48_268107658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681076586"/><w:bookmarkStart w:id="70" w:name="__Fieldmark__49_268107658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681076586"/><w:bookmarkStart w:id="73" w:name="__Fieldmark__50_268107658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681076586"/><w:bookmarkStart w:id="75" w:name="__Fieldmark__51_268107658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681076586"/><w:bookmarkStart w:id="78" w:name="__Fieldmark__52_268107658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681076586"/><w:bookmarkStart w:id="80" w:name="__Fieldmark__53_268107658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681076586"/><w:bookmarkStart w:id="83" w:name="__Fieldmark__54_268107658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681076586"/><w:bookmarkStart w:id="85" w:name="__Fieldmark__55_268107658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681076586"/><w:bookmarkStart w:id="88" w:name="__Fieldmark__56_268107658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681076586"/><w:bookmarkStart w:id="90" w:name="__Fieldmark__57_268107658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681076586"/><w:bookmarkStart w:id="93" w:name="__Fieldmark__58_268107658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681076586"/><w:bookmarkStart w:id="95" w:name="__Fieldmark__59_268107658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681076586"/><w:bookmarkStart w:id="98" w:name="__Fieldmark__60_268107658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681076586"/><w:bookmarkStart w:id="100" w:name="__Fieldmark__61_268107658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681076586"/><w:bookmarkStart w:id="103" w:name="__Fieldmark__63_268107658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681076586"/><w:bookmarkStart w:id="106" w:name="__Fieldmark__64_268107658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681076586"/><w:bookmarkStart w:id="108" w:name="__Fieldmark__65_268107658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681076586"/><w:bookmarkStart w:id="111" w:name="__Fieldmark__66_268107658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681076586"/><w:bookmarkStart w:id="113" w:name="__Fieldmark__67_268107658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681076586"/><w:bookmarkStart w:id="115" w:name="__Fieldmark__68_268107658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681076586"/><w:bookmarkStart w:id="117" w:name="__Fieldmark__69_268107658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681076586"/><w:bookmarkStart w:id="130" w:name="__Fieldmark__147_268107658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681076586"/><w:bookmarkStart w:id="132" w:name="__Fieldmark__148_268107658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681076586"/><w:bookmarkStart w:id="136" w:name="__Fieldmark__149_268107658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681076586"/><w:bookmarkStart w:id="138" w:name="__Fieldmark__150_268107658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681076586"/><w:bookmarkStart w:id="142" w:name="__Fieldmark__151_268107658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681076586"/><w:bookmarkStart w:id="144" w:name="__Fieldmark__152_268107658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681076586"/><w:bookmarkStart w:id="148" w:name="__Fieldmark__153_268107658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681076586"/><w:bookmarkStart w:id="150" w:name="__Fieldmark__154_268107658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681076586"/><w:bookmarkStart w:id="154" w:name="__Fieldmark__155_268107658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681076586"/><w:bookmarkStart w:id="156" w:name="__Fieldmark__156_268107658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681076586"/><w:bookmarkStart w:id="160" w:name="__Fieldmark__157_268107658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681076586"/><w:bookmarkStart w:id="162" w:name="__Fieldmark__158_268107658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681076586"/><w:bookmarkStart w:id="166" w:name="__Fieldmark__159_268107658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681076586"/><w:bookmarkStart w:id="168" w:name="__Fieldmark__160_268107658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681076586"/><w:bookmarkStart w:id="172" w:name="__Fieldmark__161_268107658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681076586"/><w:bookmarkStart w:id="174" w:name="__Fieldmark__162_268107658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681076586"/><w:bookmarkStart w:id="178" w:name="__Fieldmark__163_268107658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681076586"/><w:bookmarkStart w:id="180" w:name="__Fieldmark__164_268107658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681076586"/><w:bookmarkStart w:id="183" w:name="__Fieldmark__165_268107658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681076586"/><w:bookmarkStart w:id="185" w:name="__Fieldmark__166_268107658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681076586"/><w:bookmarkStart w:id="189" w:name="__Fieldmark__167_268107658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681076586"/><w:bookmarkStart w:id="191" w:name="__Fieldmark__168_268107658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681076586"/><w:bookmarkStart w:id="194" w:name="__Fieldmark__169_268107658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681076586"/><w:bookmarkStart w:id="196" w:name="__Fieldmark__170_268107658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681076586"/><w:bookmarkStart w:id="199" w:name="__Fieldmark__171_268107658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681076586"/><w:bookmarkStart w:id="201" w:name="__Fieldmark__172_268107658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681076586"/><w:bookmarkStart w:id="204" w:name="__Fieldmark__173_268107658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681076586"/><w:bookmarkStart w:id="206" w:name="__Fieldmark__174_268107658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681076586"/><w:bookmarkStart w:id="209" w:name="__Fieldmark__175_268107658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681076586"/><w:bookmarkStart w:id="211" w:name="__Fieldmark__176_268107658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681076586"/><w:bookmarkStart w:id="214" w:name="__Fieldmark__177_268107658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681076586"/><w:bookmarkStart w:id="216" w:name="__Fieldmark__178_268107658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681076586"/><w:bookmarkStart w:id="219" w:name="__Fieldmark__179_268107658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681076586"/><w:bookmarkStart w:id="221" w:name="__Fieldmark__180_268107658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681076586"/><w:bookmarkStart w:id="224" w:name="__Fieldmark__181_268107658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681076586"/><w:bookmarkStart w:id="226" w:name="__Fieldmark__182_268107658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681076586"/><w:bookmarkStart w:id="229" w:name="__Fieldmark__183_268107658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681076586"/><w:bookmarkStart w:id="231" w:name="__Fieldmark__184_268107658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681076586"/><w:bookmarkStart w:id="233" w:name="__Fieldmark__185_268107658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681076586"/><w:bookmarkStart w:id="235" w:name="__Fieldmark__186_268107658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681076586"/><w:bookmarkStart w:id="251" w:name="__Fieldmark__245_268107658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681076586"/><w:bookmarkStart w:id="253" w:name="__Fieldmark__246_268107658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681076586"/><w:bookmarkStart w:id="289" w:name="__Fieldmark__337_268107658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681076586"/><w:bookmarkStart w:id="291" w:name="__Fieldmark__338_268107658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681076586"/><w:bookmarkStart w:id="293" w:name="__Fieldmark__339_268107658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681076586"/><w:bookmarkStart w:id="295" w:name="__Fieldmark__340_268107658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681076586"/><w:bookmarkStart w:id="297" w:name="__Fieldmark__341_268107658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681076586"/><w:bookmarkStart w:id="299" w:name="__Fieldmark__342_268107658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681076586"/><w:bookmarkStart w:id="301" w:name="__Fieldmark__343_268107658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681076586"/><w:bookmarkStart w:id="303" w:name="__Fieldmark__344_268107658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681076586"/><w:bookmarkStart w:id="305" w:name="__Fieldmark__345_268107658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681076586"/><w:bookmarkStart w:id="307" w:name="__Fieldmark__346_268107658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681076586"/><w:bookmarkStart w:id="309" w:name="__Fieldmark__347_268107658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681076586"/><w:bookmarkStart w:id="311" w:name="__Fieldmark__348_268107658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681076586"/><w:bookmarkStart w:id="313" w:name="__Fieldmark__349_268107658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681076586"/><w:bookmarkStart w:id="315" w:name="__Fieldmark__350_268107658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681076586"/><w:bookmarkStart w:id="317" w:name="__Fieldmark__351_268107658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681076586"/><w:bookmarkStart w:id="319" w:name="__Fieldmark__352_268107658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681076586"/><w:bookmarkStart w:id="321" w:name="__Fieldmark__353_268107658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681076586"/><w:bookmarkStart w:id="323" w:name="__Fieldmark__354_268107658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681076586"/><w:bookmarkStart w:id="325" w:name="__Fieldmark__355_268107658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681076586"/><w:bookmarkStart w:id="327" w:name="__Fieldmark__356_268107658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681076586"/><w:bookmarkStart w:id="329" w:name="__Fieldmark__357_268107658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681076586"/><w:bookmarkStart w:id="331" w:name="__Fieldmark__358_268107658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681076586"/><w:bookmarkStart w:id="333" w:name="__Fieldmark__359_268107658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681076586"/><w:bookmarkStart w:id="335" w:name="__Fieldmark__360_268107658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681076586"/><w:bookmarkStart w:id="337" w:name="__Fieldmark__361_268107658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681076586"/><w:bookmarkStart w:id="339" w:name="__Fieldmark__362_268107658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681076586"/><w:bookmarkStart w:id="341" w:name="__Fieldmark__363_268107658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681076586"/><w:bookmarkStart w:id="343" w:name="__Fieldmark__364_268107658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681076586"/><w:bookmarkStart w:id="345" w:name="__Fieldmark__365_268107658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681076586"/><w:bookmarkStart w:id="347" w:name="__Fieldmark__366_268107658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681076586"/><w:bookmarkStart w:id="349" w:name="__Fieldmark__367_268107658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681076586"/><w:bookmarkStart w:id="351" w:name="__Fieldmark__368_268107658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681076586"/><w:bookmarkStart w:id="353" w:name="__Fieldmark__369_268107658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681076586"/><w:bookmarkStart w:id="355" w:name="__Fieldmark__370_268107658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681076586"/><w:bookmarkStart w:id="357" w:name="__Fieldmark__371_268107658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681076586"/><w:bookmarkStart w:id="359" w:name="__Fieldmark__372_268107658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681076586"/><w:bookmarkStart w:id="361" w:name="__Fieldmark__377_268107658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681076586"/><w:bookmarkStart w:id="363" w:name="__Fieldmark__378_268107658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681076586"/><w:bookmarkStart w:id="365" w:name="__Fieldmark__379_268107658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681076586"/><w:bookmarkStart w:id="367" w:name="__Fieldmark__380_268107658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681076586"/><w:bookmarkStart w:id="369" w:name="__Fieldmark__381_268107658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681076586"/><w:bookmarkStart w:id="371" w:name="__Fieldmark__382_268107658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681076586"/><w:bookmarkStart w:id="373" w:name="__Fieldmark__383_268107658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681076586"/><w:bookmarkStart w:id="375" w:name="__Fieldmark__384_268107658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681076586"/><w:bookmarkStart w:id="377" w:name="__Fieldmark__385_268107658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681076586"/><w:bookmarkStart w:id="379" w:name="__Fieldmark__386_268107658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681076586"/><w:bookmarkStart w:id="381" w:name="__Fieldmark__387_268107658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681076586"/><w:bookmarkStart w:id="383" w:name="__Fieldmark__388_268107658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681076586"/><w:bookmarkStart w:id="385" w:name="__Fieldmark__389_268107658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681076586"/><w:bookmarkStart w:id="387" w:name="__Fieldmark__390_268107658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681076586"/><w:bookmarkStart w:id="389" w:name="__Fieldmark__391_268107658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681076586"/><w:bookmarkStart w:id="391" w:name="__Fieldmark__392_268107658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681076586"/><w:bookmarkStart w:id="393" w:name="__Fieldmark__393_268107658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681076586"/><w:bookmarkStart w:id="395" w:name="__Fieldmark__394_268107658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681076586"/><w:bookmarkStart w:id="397" w:name="__Fieldmark__395_268107658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681076586"/><w:bookmarkStart w:id="399" w:name="__Fieldmark__396_268107658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681076586"/><w:bookmarkStart w:id="401" w:name="__Fieldmark__397_268107658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681076586"/><w:bookmarkStart w:id="403" w:name="__Fieldmark__398_268107658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681076586"/><w:bookmarkStart w:id="405" w:name="__Fieldmark__399_268107658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681076586"/><w:bookmarkStart w:id="407" w:name="__Fieldmark__400_268107658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681076586"/><w:bookmarkStart w:id="409" w:name="__Fieldmark__401_268107658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681076586"/><w:bookmarkStart w:id="411" w:name="__Fieldmark__402_268107658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681076586"/><w:bookmarkStart w:id="413" w:name="__Fieldmark__403_268107658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681076586"/><w:bookmarkStart w:id="415" w:name="__Fieldmark__404_268107658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681076586"/><w:bookmarkStart w:id="417" w:name="__Fieldmark__405_268107658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681076586"/><w:bookmarkStart w:id="419" w:name="__Fieldmark__406_268107658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681076586"/><w:bookmarkStart w:id="421" w:name="__Fieldmark__407_268107658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681076586"/><w:bookmarkStart w:id="423" w:name="__Fieldmark__408_268107658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681076586"/><w:bookmarkStart w:id="425" w:name="__Fieldmark__409_268107658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681076586"/><w:bookmarkStart w:id="427" w:name="__Fieldmark__410_268107658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681076586"/><w:bookmarkStart w:id="429" w:name="__Fieldmark__411_268107658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681076586"/><w:bookmarkStart w:id="431" w:name="__Fieldmark__412_268107658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681076586"/><w:bookmarkStart w:id="433" w:name="__Fieldmark__413_268107658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681076586"/><w:bookmarkStart w:id="435" w:name="__Fieldmark__414_268107658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681076586"/><w:bookmarkStart w:id="437" w:name="__Fieldmark__415_268107658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681076586"/><w:bookmarkStart w:id="439" w:name="__Fieldmark__416_268107658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