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i/>
          <w:iCs/>
        </w:rPr>
        <w:t>Contracto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0" w:name="Text531_Copy_1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0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bookmarkStart w:id="1" w:name="Text532_Copy_1"/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  <w:bookmarkEnd w:id="1"/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5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ople are:</w:t>
            </w:r>
          </w:p>
        </w:tc>
        <w:tc>
          <w:tcPr>
            <w:tcW w:w="4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1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2</w:t>
              <w:tab/>
              <w:tab/>
              <w:t>Nam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Job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0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V's (and further key person's data including CVs) are in </w:t>
            </w:r>
            <w:r>
              <w:fldChar w:fldCharType="begin">
                <w:ffData>
                  <w:name w:val="Text30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excel pricing schedule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/A – as and when required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1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tsc3 Contract Data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caps/>
        <w:sz w:val="16"/>
        <w:szCs w:val="16"/>
      </w:rPr>
      <w:t>Provisioning of calibration and repair of Eskom Telecommunications test equipment on an as and when required basis for a period of three (3) years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;Arial" w:hAnsi="Arial Bold;Arial" w:cs="Arial Bold;Arial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3:00Z</dcterms:created>
  <dc:creator>AB</dc:creator>
  <dc:description/>
  <cp:keywords/>
  <dc:language>en-US</dc:language>
  <cp:lastModifiedBy>Godfrey Radzelani</cp:lastModifiedBy>
  <cp:lastPrinted>2005-09-12T21:54:00Z</cp:lastPrinted>
  <dcterms:modified xsi:type="dcterms:W3CDTF">2022-11-22T11:33:00Z</dcterms:modified>
  <cp:revision>2</cp:revision>
  <dc:subject/>
  <dc:title>C1.2b TSC3 Data by Contractor</dc:title>
</cp:coreProperties>
</file>