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w:rPr></w:pPr><w:r><w:rPr><w:sz w:val="22"/><w:szCs w:val="22"/><w:lang w:val="en-GB"/></w:rPr></w:r></w:p><w:p><w:pPr><w:pStyle w:val="Heading9"/><w:jc w:val="left"/><w:rPr><w:sz w:val="22"/><w:szCs w:val="22"/></w:rPr></w:pPr><w:bookmarkStart w:id="0" w:name="_1184741167"/><w:bookmarkStart w:id="1" w:name="_1184741030"/><w:bookmarkEnd w:id="0"/><w:bookmarkEnd w:id="1"/><w:r><w:rPr></w:rPr><w:object w:dxaOrig="1846" w:dyaOrig="766"><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 type="_x0000_tole_rId2" style="width:153.1pt;height:63.8pt" filled="f" o:ole=""><v:imagedata r:id="rId3" o:title=""/></v:shape><o:OLEObject Type="Embed" ProgID="" ShapeID="ole_rId2" DrawAspect="Content" ObjectID="_930194683" r:id="rId2"/></w:object></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imite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3 to 28 February 201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8</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8</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8</w:t></w:r></w:hyperlink></w:p><w:p><w:pPr><w:pStyle w:val="Contents3"/><w:rPr><w:rFonts w:ascii="Calibri" w:hAnsi="Calibri" w:cs="Times New Roman"/><w:sz w:val="22"/><w:szCs w:val="22"/><w:lang w:val="en-ZA" w:eastAsia="en-US"/></w:rPr></w:pPr><w:hyperlink w:anchor="__RefHeading___Toc342588874"><w:r><w:rPr><w:rStyle w:val="IndexLink"/></w:rPr><w:t>&quot;Remuneration&quot;</w:t><w:tab/><w:t>28</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29</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2" w:name="__RefHeading___Toc342588787"/><w:bookmarkEnd w:id="2"/><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w:t></w:r></w:p><w:p><w:pPr><w:pStyle w:val="Normal"/><w:spacing w:before="280" w:after="280"/><w:rPr></w:rPr></w:pPr><w:r><w:rPr></w:rPr><w:t xml:space="preserve">The </w:t></w:r><w:bookmarkStart w:id="3" w:name="OLE_LINK3"/><w:bookmarkStart w:id="4" w:name="OLE_LINK2"/><w:r><w:rPr></w:rPr><w:t xml:space="preserve">Contractor or its duly authorised representative </w:t></w:r><w:bookmarkEnd w:id="3"/><w:bookmarkEnd w:id="4"/><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3/201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t>Roshcon SOC (Pty) Ltd</w:t></w:r></w:p><w:p><w:pPr><w:pStyle w:val="Normal"/><w:spacing w:before="280" w:after="280"/><w:rPr></w:rPr></w:pPr><w:r><w:rPr></w:rPr><w:t>•</w:t></w:r><w:r><w:rPr></w:rPr><w:tab/><w:t>Rotek Engineering SOC (Pty)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3/201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5" w:name="__RefHeading___Toc342588788"/><w:bookmarkEnd w:id="5"/><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6" w:name="__RefHeading___Toc342588789"/><w:bookmarkEnd w:id="6"/><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4"/><w:footerReference w:type="first" r:id="rId5"/><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7" w:name="__RefHeading___Toc342588790"/><w:bookmarkStart w:id="8" w:name="_EVALUATION_PACK_A"/><w:bookmarkStart w:id="9" w:name="_EVALUATION_QUESTIONNAIRE_A"/><w:bookmarkEnd w:id="7"/><w:bookmarkEnd w:id="8"/><w:bookmarkEnd w:id="9"/><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0" w:name="__RefHeading___Toc342588791"/><w:bookmarkEnd w:id="10"/><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1" w:name="__RefHeading___Toc342588792"/><w:bookmarkEnd w:id="11"/><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2" w:name="__RefHeading___Toc342588793"/><w:bookmarkStart w:id="13" w:name="_Question_1"/><w:bookmarkEnd w:id="12"/><w:bookmarkEnd w:id="13"/><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2_3740958503"/><w:bookmarkStart w:id="15" w:name="__Fieldmark__32_3740958503"/><w:bookmarkEnd w:id="15"/><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6" w:name="__Fieldmark__33_3740958503"/><w:bookmarkStart w:id="17" w:name="__Fieldmark__33_3740958503"/><w:bookmarkEnd w:id="17"/><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8" w:name="__RefHeading___Toc342588794"/><w:bookmarkEnd w:id="18"/><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9" w:name="__RefHeading___Toc342588795"/><w:bookmarkEnd w:id="19"/><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4_3740958503"/><w:bookmarkStart w:id="21" w:name="__Fieldmark__34_3740958503"/><w:bookmarkEnd w:id="21"/><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2" w:name="__Fieldmark__35_3740958503"/><w:bookmarkStart w:id="23" w:name="__Fieldmark__35_3740958503"/><w:bookmarkEnd w:id="23"/><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4" w:name="__RefHeading___Toc342588796"/><w:bookmarkEnd w:id="24"/><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6_3740958503"/><w:bookmarkStart w:id="26" w:name="__Fieldmark__36_3740958503"/><w:bookmarkEnd w:id="2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7" w:name="__Fieldmark__37_3740958503"/><w:bookmarkStart w:id="28" w:name="__Fieldmark__37_3740958503"/><w:bookmarkEnd w:id="28"/><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9" w:name="__RefHeading___Toc342588797"/><w:bookmarkStart w:id="30" w:name="_Question_1(iii)"/><w:bookmarkEnd w:id="29"/><w:bookmarkEnd w:id="30"/><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31" w:name="OLE_LINK5"/><w:bookmarkStart w:id="32" w:name="OLE_LINK4"/><w:r><w:rPr><w:b/></w:rPr><w:t xml:space="preserve">Declaration </w:t></w:r><w:bookmarkEnd w:id="31"/><w:bookmarkEnd w:id="32"/><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8_3740958503"/><w:bookmarkStart w:id="34" w:name="__Fieldmark__38_3740958503"/><w:bookmarkEnd w:id="3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5" w:name="__Fieldmark__39_3740958503"/><w:bookmarkStart w:id="36" w:name="__Fieldmark__39_3740958503"/><w:bookmarkEnd w:id="36"/><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7" w:name="__RefHeading___Toc342588798"/><w:bookmarkStart w:id="38" w:name="_SERVICES_RENDERED_BY"/><w:bookmarkEnd w:id="37"/><w:bookmarkEnd w:id="38"/><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9" w:name="__RefHeading___Toc342588799"/><w:bookmarkStart w:id="40" w:name="_Question_3(i)"/><w:bookmarkEnd w:id="39"/><w:bookmarkEnd w:id="40"/><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0_3740958503"/><w:bookmarkStart w:id="42" w:name="__Fieldmark__40_3740958503"/><w:bookmarkEnd w:id="4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3" w:name="__Fieldmark__41_3740958503"/><w:bookmarkStart w:id="44" w:name="__Fieldmark__41_3740958503"/><w:bookmarkEnd w:id="44"/><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5" w:name="__RefHeading___Toc342588800"/><w:bookmarkEnd w:id="45"/><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6" w:name="__RefHeading___Toc342588801"/><w:bookmarkStart w:id="47" w:name="_Question_4(i)"/><w:bookmarkStart w:id="48" w:name="_Question_3(i)_1"/><w:bookmarkEnd w:id="46"/><w:bookmarkEnd w:id="47"/><w:bookmarkEnd w:id="48"/><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2_3740958503"/><w:bookmarkStart w:id="50" w:name="__Fieldmark__42_3740958503"/><w:bookmarkEnd w:id="5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51" w:name="__Fieldmark__43_3740958503"/><w:bookmarkStart w:id="52" w:name="__Fieldmark__43_3740958503"/><w:bookmarkEnd w:id="52"/><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3" w:name="__RefHeading___Toc342588802"/><w:bookmarkStart w:id="54" w:name="_80%25_OF_INCOME"/><w:bookmarkEnd w:id="54"/><w:r><w:rPr></w:rPr><w:t>PLACE, CONTROL AND SUPERVISION TEST</w:t></w:r><w:bookmarkEnd w:id="53"/><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5" w:name="__RefHeading___Toc342588803"/><w:bookmarkStart w:id="56" w:name="_Question_5(i)"/><w:bookmarkEnd w:id="55"/><w:bookmarkEnd w:id="56"/><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4_3740958503"/><w:bookmarkStart w:id="58" w:name="__Fieldmark__44_3740958503"/><w:bookmarkEnd w:id="5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9" w:name="__Fieldmark__45_3740958503"/><w:bookmarkStart w:id="60" w:name="__Fieldmark__45_3740958503"/><w:bookmarkEnd w:id="60"/><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61" w:name="__RefHeading___Toc342588804"/><w:bookmarkEnd w:id="61"/><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2" w:name="__RefHeading___Toc342588805"/><w:bookmarkEnd w:id="62"/><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6_3740958503"/><w:bookmarkStart w:id="64" w:name="__Fieldmark__46_3740958503"/><w:bookmarkEnd w:id="64"/><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5" w:name="__Fieldmark__47_3740958503"/><w:bookmarkStart w:id="66" w:name="__Fieldmark__47_3740958503"/><w:bookmarkEnd w:id="66"/><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7" w:name="__RefHeading___Toc342588806"/><w:bookmarkStart w:id="68" w:name="_Question_6(ii)"/><w:bookmarkEnd w:id="67"/><w:bookmarkEnd w:id="68"/><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8_3740958503"/><w:bookmarkStart w:id="70" w:name="__Fieldmark__48_3740958503"/><w:bookmarkEnd w:id="7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1" w:name="__Fieldmark__49_3740958503"/><w:bookmarkStart w:id="72" w:name="__Fieldmark__49_3740958503"/><w:bookmarkEnd w:id="7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3" w:name="__RefHeading___Toc342588807"/><w:bookmarkEnd w:id="73"/><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0_3740958503"/><w:bookmarkStart w:id="75" w:name="__Fieldmark__50_3740958503"/><w:bookmarkEnd w:id="7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6" w:name="__Fieldmark__51_3740958503"/><w:bookmarkStart w:id="77" w:name="__Fieldmark__51_3740958503"/><w:bookmarkEnd w:id="7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8" w:name="__RefHeading___Toc342588808"/><w:bookmarkEnd w:id="78"/><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2_3740958503"/><w:bookmarkStart w:id="80" w:name="__Fieldmark__52_3740958503"/><w:bookmarkEnd w:id="8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1" w:name="__Fieldmark__53_3740958503"/><w:bookmarkStart w:id="82" w:name="__Fieldmark__53_3740958503"/><w:bookmarkEnd w:id="8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3" w:name="__RefHeading___Toc342588809"/><w:bookmarkEnd w:id="83"/><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4_3740958503"/><w:bookmarkStart w:id="85" w:name="__Fieldmark__54_3740958503"/><w:bookmarkEnd w:id="85"/><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6" w:name="__Fieldmark__55_3740958503"/><w:bookmarkStart w:id="87" w:name="__Fieldmark__55_3740958503"/><w:bookmarkEnd w:id="8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8" w:name="__RefHeading___Toc342588810"/><w:bookmarkEnd w:id="88"/><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6_3740958503"/><w:bookmarkStart w:id="90" w:name="__Fieldmark__56_3740958503"/><w:bookmarkEnd w:id="90"/><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1" w:name="__Fieldmark__57_3740958503"/><w:bookmarkStart w:id="92" w:name="__Fieldmark__57_3740958503"/><w:bookmarkEnd w:id="9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3" w:name="__RefHeading___Toc342588811"/><w:bookmarkEnd w:id="93"/><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8_3740958503"/><w:bookmarkStart w:id="95" w:name="__Fieldmark__58_3740958503"/><w:bookmarkEnd w:id="95"/><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6" w:name="__Fieldmark__59_3740958503"/><w:bookmarkStart w:id="97" w:name="__Fieldmark__59_3740958503"/><w:bookmarkEnd w:id="97"/><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8" w:name="__RefHeading___Toc342588812"/><w:bookmarkEnd w:id="98"/><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0_3740958503"/><w:bookmarkStart w:id="100" w:name="__Fieldmark__60_3740958503"/><w:bookmarkEnd w:id="100"/><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1" w:name="__Fieldmark__61_3740958503"/><w:bookmarkStart w:id="102" w:name="__Fieldmark__61_3740958503"/><w:bookmarkEnd w:id="102"/><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3" w:name="__RefHeading___Toc342588813"/><w:bookmarkEnd w:id="103"/><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4" w:name="__Fieldmark__63_3740958503"/><w:bookmarkStart w:id="105" w:name="__Fieldmark__63_3740958503"/><w:bookmarkEnd w:id="105"/><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6" w:name="__RefHeading___Toc342588814"/><w:bookmarkEnd w:id="106"/><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4_3740958503"/><w:bookmarkStart w:id="108" w:name="__Fieldmark__64_3740958503"/><w:bookmarkEnd w:id="10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9" w:name="__Fieldmark__65_3740958503"/><w:bookmarkStart w:id="110" w:name="__Fieldmark__65_3740958503"/><w:bookmarkEnd w:id="11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11" w:name="__RefHeading___Toc342588815"/><w:bookmarkEnd w:id="111"/><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6_3740958503"/><w:bookmarkStart w:id="113" w:name="__Fieldmark__66_3740958503"/><w:bookmarkEnd w:id="11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7_3740958503"/><w:bookmarkStart w:id="115" w:name="__Fieldmark__67_3740958503"/><w:bookmarkEnd w:id="11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8_3740958503"/><w:bookmarkStart w:id="117" w:name="__Fieldmark__68_3740958503"/><w:bookmarkEnd w:id="117"/><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8" w:name="__Fieldmark__69_3740958503"/><w:bookmarkStart w:id="119" w:name="__Fieldmark__69_3740958503"/><w:bookmarkEnd w:id="119"/><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a Resident of the Republic of South Africa in terms of th</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eastAsia="Arial" w:cs="Arial"/><w:sz w:val="18"/><w:szCs w:val="18"/></w:rPr><w:t xml:space="preserve"> </w:t></w:r><w:r><w:rPr><w:rFonts w:cs="Arial"/><w:sz w:val="18"/><w:szCs w:val="18"/></w:rPr><w:t>Inc</w:t></w:r></w:p><w:p><w:pPr><w:pStyle w:val="Normal"/><w:rPr><w:rFonts w:cs="Arial"/><w:sz w:val="18"/><w:szCs w:val="18"/></w:rPr></w:pPr><w:r><w:rPr><w:rFonts w:cs="Arial"/><w:sz w:val="18"/><w:szCs w:val="18"/></w:rPr><w:t>me Tax</w:t></w:r></w:p><w:p><w:pPr><w:pStyle w:val="Normal"/><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20" w:name="__RefHeading___Toc342588816"/><w:bookmarkStart w:id="121" w:name="_PARTICULARS_OF_PERSON"/><w:bookmarkEnd w:id="120"/><w:bookmarkEnd w:id="121"/><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2" w:name="__RefHeading___Toc342588817"/><w:bookmarkStart w:id="123" w:name="_EVALUATION_PACK_B"/><w:bookmarkStart w:id="124" w:name="_Evaluation_Questionnaire_B"/><w:bookmarkEnd w:id="122"/><w:bookmarkEnd w:id="123"/><w:bookmarkEnd w:id="124"/><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5" w:name="__RefHeading___Toc342588818"/><w:bookmarkEnd w:id="125"/><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19"/><w:bookmarkEnd w:id="126"/><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0"/><w:bookmarkEnd w:id="127"/><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8" w:name="__RefHeading___Toc342588821"/><w:bookmarkEnd w:id="128"/><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9" w:name="__RefHeading___Toc342588822"/><w:bookmarkStart w:id="130" w:name="_Question_2(i)"/><w:bookmarkEnd w:id="129"/><w:bookmarkEnd w:id="130"/><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7_3740958503"/><w:bookmarkStart w:id="132" w:name="__Fieldmark__147_3740958503"/><w:bookmarkEnd w:id="13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3" w:name="__Fieldmark__148_3740958503"/><w:bookmarkStart w:id="134" w:name="__Fieldmark__148_3740958503"/><w:bookmarkEnd w:id="13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5" w:name="__RefHeading___Toc342588823"/><w:bookmarkStart w:id="136" w:name="_Question_2(ii)"/><w:bookmarkEnd w:id="135"/><w:bookmarkEnd w:id="136"/><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49_3740958503"/><w:bookmarkStart w:id="138" w:name="__Fieldmark__149_3740958503"/><w:bookmarkEnd w:id="13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9" w:name="__Fieldmark__150_3740958503"/><w:bookmarkStart w:id="140" w:name="__Fieldmark__150_3740958503"/><w:bookmarkEnd w:id="14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41" w:name="__RefHeading___Toc342588824"/><w:bookmarkEnd w:id="141"/><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2" w:name="__RefHeading___Toc342588825"/><w:bookmarkEnd w:id="142"/><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1_3740958503"/><w:bookmarkStart w:id="144" w:name="__Fieldmark__151_3740958503"/><w:bookmarkEnd w:id="14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5" w:name="__Fieldmark__152_3740958503"/><w:bookmarkStart w:id="146" w:name="__Fieldmark__152_3740958503"/><w:bookmarkEnd w:id="14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7" w:name="__RefHeading___Toc342588826"/><w:bookmarkEnd w:id="147"/><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8" w:name="__RefHeading___Toc342588827"/><w:bookmarkEnd w:id="148"/><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3_3740958503"/><w:bookmarkStart w:id="150" w:name="__Fieldmark__153_3740958503"/><w:bookmarkEnd w:id="15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51" w:name="__Fieldmark__154_3740958503"/><w:bookmarkStart w:id="152" w:name="__Fieldmark__154_3740958503"/><w:bookmarkEnd w:id="15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3" w:name="__RefHeading___Toc342588828"/><w:bookmarkStart w:id="154" w:name="_Question_4(ii)"/><w:bookmarkEnd w:id="153"/><w:bookmarkEnd w:id="154"/><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5_3740958503"/><w:bookmarkStart w:id="156" w:name="__Fieldmark__155_3740958503"/><w:bookmarkEnd w:id="15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7" w:name="__Fieldmark__156_3740958503"/><w:bookmarkStart w:id="158" w:name="__Fieldmark__156_3740958503"/><w:bookmarkEnd w:id="15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9" w:name="__RefHeading___Toc342588829"/><w:bookmarkStart w:id="160" w:name="_Question_4(iii)"/><w:bookmarkEnd w:id="159"/><w:bookmarkEnd w:id="160"/><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7_3740958503"/><w:bookmarkStart w:id="162" w:name="__Fieldmark__157_3740958503"/><w:bookmarkEnd w:id="16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3" w:name="__Fieldmark__158_3740958503"/><w:bookmarkStart w:id="164" w:name="__Fieldmark__158_3740958503"/><w:bookmarkEnd w:id="16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5" w:name="__RefHeading___Toc342588830"/><w:bookmarkEnd w:id="165"/><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6" w:name="__RefHeading___Toc342588831"/><w:bookmarkEnd w:id="166"/><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59_3740958503"/><w:bookmarkStart w:id="168" w:name="__Fieldmark__159_3740958503"/><w:bookmarkEnd w:id="16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9" w:name="__Fieldmark__160_3740958503"/><w:bookmarkStart w:id="170" w:name="__Fieldmark__160_3740958503"/><w:bookmarkEnd w:id="17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71" w:name="__RefHeading___Toc342588832"/><w:bookmarkStart w:id="172" w:name="_Question_5(ii)"/><w:bookmarkEnd w:id="171"/><w:bookmarkEnd w:id="172"/><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1_3740958503"/><w:bookmarkStart w:id="174" w:name="__Fieldmark__161_3740958503"/><w:bookmarkEnd w:id="17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5" w:name="__Fieldmark__162_3740958503"/><w:bookmarkStart w:id="176" w:name="__Fieldmark__162_3740958503"/><w:bookmarkEnd w:id="17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7" w:name="__RefHeading___Toc342588833"/><w:bookmarkEnd w:id="177"/><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8" w:name="__RefHeading___Toc342588834"/><w:bookmarkEnd w:id="178"/><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3_3740958503"/><w:bookmarkStart w:id="180" w:name="__Fieldmark__163_3740958503"/><w:bookmarkEnd w:id="180"/><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1" w:name="__Fieldmark__164_3740958503"/><w:bookmarkStart w:id="182" w:name="__Fieldmark__164_3740958503"/><w:bookmarkEnd w:id="182"/><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3" w:name="__RefHeading___Toc342588835"/><w:bookmarkEnd w:id="183"/><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5_3740958503"/><w:bookmarkStart w:id="185" w:name="__Fieldmark__165_3740958503"/><w:bookmarkEnd w:id="185"/><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6" w:name="__Fieldmark__166_3740958503"/><w:bookmarkStart w:id="187" w:name="__Fieldmark__166_3740958503"/><w:bookmarkEnd w:id="187"/><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8" w:name="__RefHeading___Toc342588836"/><w:bookmarkStart w:id="189" w:name="_Question_6(iii)"/><w:bookmarkEnd w:id="188"/><w:bookmarkEnd w:id="189"/><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7_3740958503"/><w:bookmarkStart w:id="191" w:name="__Fieldmark__167_3740958503"/><w:bookmarkEnd w:id="19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2" w:name="__Fieldmark__168_3740958503"/><w:bookmarkStart w:id="193" w:name="__Fieldmark__168_3740958503"/><w:bookmarkEnd w:id="19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4" w:name="__RefHeading___Toc342588837"/><w:bookmarkEnd w:id="194"/><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69_3740958503"/><w:bookmarkStart w:id="196" w:name="__Fieldmark__169_3740958503"/><w:bookmarkEnd w:id="19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7" w:name="__Fieldmark__170_3740958503"/><w:bookmarkStart w:id="198" w:name="__Fieldmark__170_3740958503"/><w:bookmarkEnd w:id="19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9" w:name="__RefHeading___Toc342588838"/><w:bookmarkEnd w:id="199"/><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1_3740958503"/><w:bookmarkStart w:id="201" w:name="__Fieldmark__171_3740958503"/><w:bookmarkEnd w:id="20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2" w:name="__Fieldmark__172_3740958503"/><w:bookmarkStart w:id="203" w:name="__Fieldmark__172_3740958503"/><w:bookmarkEnd w:id="20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4" w:name="__RefHeading___Toc342588839"/><w:bookmarkEnd w:id="204"/><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3_3740958503"/><w:bookmarkStart w:id="206" w:name="__Fieldmark__173_3740958503"/><w:bookmarkEnd w:id="20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7" w:name="__Fieldmark__174_3740958503"/><w:bookmarkStart w:id="208" w:name="__Fieldmark__174_3740958503"/><w:bookmarkEnd w:id="20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9" w:name="__RefHeading___Toc342588840"/><w:bookmarkEnd w:id="209"/><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5_3740958503"/><w:bookmarkStart w:id="211" w:name="__Fieldmark__175_3740958503"/><w:bookmarkEnd w:id="211"/><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2" w:name="__Fieldmark__176_3740958503"/><w:bookmarkStart w:id="213" w:name="__Fieldmark__176_3740958503"/><w:bookmarkEnd w:id="21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4" w:name="__RefHeading___Toc342588841"/><w:bookmarkEnd w:id="214"/><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7_3740958503"/><w:bookmarkStart w:id="216" w:name="__Fieldmark__177_3740958503"/><w:bookmarkEnd w:id="216"/><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7" w:name="__Fieldmark__178_3740958503"/><w:bookmarkStart w:id="218" w:name="__Fieldmark__178_3740958503"/><w:bookmarkEnd w:id="21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9" w:name="__RefHeading___Toc342588842"/><w:bookmarkEnd w:id="219"/><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79_3740958503"/><w:bookmarkStart w:id="221" w:name="__Fieldmark__179_3740958503"/><w:bookmarkEnd w:id="22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2" w:name="__Fieldmark__180_3740958503"/><w:bookmarkStart w:id="223" w:name="__Fieldmark__180_3740958503"/><w:bookmarkEnd w:id="22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4" w:name="__RefHeading___Toc342588843"/><w:bookmarkEnd w:id="224"/><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1_3740958503"/><w:bookmarkStart w:id="226" w:name="__Fieldmark__181_3740958503"/><w:bookmarkEnd w:id="226"/><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7" w:name="__Fieldmark__182_3740958503"/><w:bookmarkStart w:id="228" w:name="__Fieldmark__182_3740958503"/><w:bookmarkEnd w:id="228"/><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9" w:name="__RefHeading___Toc342588844"/><w:bookmarkEnd w:id="229"/><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3_3740958503"/><w:bookmarkStart w:id="231" w:name="__Fieldmark__183_3740958503"/><w:bookmarkEnd w:id="231"/><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4_3740958503"/><w:bookmarkStart w:id="233" w:name="__Fieldmark__184_3740958503"/><w:bookmarkEnd w:id="233"/><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5_3740958503"/><w:bookmarkStart w:id="235" w:name="__Fieldmark__185_3740958503"/><w:bookmarkEnd w:id="235"/><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6" w:name="__Fieldmark__186_3740958503"/><w:bookmarkStart w:id="237" w:name="__Fieldmark__186_3740958503"/><w:bookmarkEnd w:id="237"/><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8" w:name="_Appendix_1"/><w:bookmarkStart w:id="239" w:name="_Appendix_1"/><w:bookmarkEnd w:id="239"/><w:r><w:br w:type="page"/></w:r></w:p><w:p><w:pPr><w:pStyle w:val="Heading1"/><w:numPr><w:ilvl w:val="0"/><w:numId w:val="0"/></w:numPr><w:jc w:val="right"/><w:rPr></w:rPr></w:pPr><w:r><w:rPr></w:rPr></w:r></w:p><w:p><w:pPr><w:sectPr><w:footerReference w:type="default" r:id="rId8"/><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40" w:name="__RefHeading___Toc342588845"/><w:bookmarkEnd w:id="240"/><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41" w:name="__RefHeading___Toc342588846"/><w:bookmarkStart w:id="242" w:name="OLE_LINK1"/><w:bookmarkEnd w:id="242"/><w:r><w:rPr></w:rPr><w:t>Appendix 1</w:t></w:r><w:bookmarkEnd w:id="241"/><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3" w:name="__RefHeading___Toc342588847"/><w:bookmarkStart w:id="244" w:name="_AFFIDAVIT_CONFIRMING_COMPANY"/><w:bookmarkEnd w:id="243"/><w:bookmarkEnd w:id="244"/><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imite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5" w:name="__RefHeading___Toc342588848"/><w:bookmarkStart w:id="246" w:name="_Appendix_2"/><w:bookmarkEnd w:id="246"/><w:r><w:rPr><w:sz w:val="22"/><w:szCs w:val="22"/></w:rPr><w:t>Appendix 2</w:t></w:r><w:bookmarkEnd w:id="245"/><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7" w:name="__RefHeading___Toc342588849"/><w:bookmarkStart w:id="248" w:name="_AFFIDAVIT_CONFIRMING_NO"/><w:bookmarkEnd w:id="247"/><w:bookmarkEnd w:id="248"/><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imite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9" w:name="__RefHeading___Toc342588850"/><w:bookmarkEnd w:id="249"/><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50" w:name="__RefHeading___Toc342588851"/><w:bookmarkStart w:id="251" w:name="_AFFIDAVIT_CONFIRMING_SERVICES"/><w:bookmarkEnd w:id="250"/><w:bookmarkEnd w:id="251"/><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2" w:name="__Fieldmark__245_3740958503"/><w:bookmarkStart w:id="253" w:name="__Fieldmark__245_3740958503"/><w:bookmarkEnd w:id="253"/><w:r><w:rPr><w:rFonts w:cs="Arial"/></w:rPr></w:r><w:r><w:rPr><w:rFonts w:cs="Arial"/></w:rPr><w:fldChar w:fldCharType="end"/></w:r><w:r><w:rPr><w:rFonts w:cs="Arial"/></w:rPr><w:t xml:space="preserve">  </w:t><w:tab/><w:t>I/any person who will be rendering services to Eskom Holdings SOC Limite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4" w:name="__Fieldmark__246_3740958503"/><w:bookmarkStart w:id="255" w:name="__Fieldmark__246_3740958503"/><w:bookmarkEnd w:id="255"/><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6" w:name="__RefHeading___Toc342588852"/><w:bookmarkEnd w:id="256"/><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7" w:name="__RefHeading___Toc342588853"/><w:bookmarkStart w:id="258" w:name="_AFFIDAVIT_CONFIRMING_THAT"/><w:bookmarkEnd w:id="257"/><w:bookmarkEnd w:id="258"/><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imite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9" w:name="__RefHeading___Toc342588854"/><w:bookmarkEnd w:id="259"/><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60" w:name="__RefHeading___Toc342588855"/><w:bookmarkEnd w:id="260"/><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imite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61" w:name="__RefHeading___Toc342588856"/><w:bookmarkStart w:id="262" w:name="_Appendix_7"/><w:bookmarkEnd w:id="261"/><w:bookmarkEnd w:id="262"/><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3" w:name="__RefHeading___Toc342588857"/><w:bookmarkStart w:id="264" w:name="_AGREEMENT_BETWEEN_2"/><w:bookmarkEnd w:id="263"/><w:bookmarkEnd w:id="26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5" w:name="__RefHeading___Toc342588858"/><w:r><w:rPr></w:rPr><w:t>THAT THE CONTRACTOR IS A LABOUR BROKER</w:t></w:r><w:bookmarkEnd w:id="265"/></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imite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6" w:name="__RefHeading___Toc342588859"/><w:bookmarkEnd w:id="266"/><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7" w:name="__RefHeading___Toc342588860"/><w:bookmarkStart w:id="268" w:name="_AGREEMENT_BETWEEN_1"/><w:bookmarkEnd w:id="267"/><w:bookmarkEnd w:id="268"/><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9" w:name="__RefHeading___Toc342588861"/><w:bookmarkEnd w:id="269"/><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imite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0" w:name="__RefHeading___Toc342588862"/><w:bookmarkStart w:id="271" w:name="_Appendix_9"/><w:bookmarkEnd w:id="270"/><w:bookmarkEnd w:id="271"/><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2" w:name="__RefHeading___Toc342588863"/><w:bookmarkStart w:id="273" w:name="_AGREEMENT_BETWEEN"/><w:bookmarkEnd w:id="272"/><w:bookmarkEnd w:id="273"/><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4" w:name="__RefHeading___Toc342588864"/><w:bookmarkEnd w:id="274"/><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5" w:name="__RefHeading___Toc342588865"/><w:bookmarkEnd w:id="275"/><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6" w:name="__RefHeading___Toc342588866"/><w:bookmarkEnd w:id="27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7" w:name="__RefHeading___Toc342588867"/><w:bookmarkEnd w:id="277"/><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imite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8" w:name="__RefHeading___Toc342588868"/><w:bookmarkEnd w:id="278"/><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9" w:name="__RefHeading___Toc342588869"/><w:bookmarkStart w:id="280" w:name="_DEFINITIONS_AS_PER"/><w:bookmarkEnd w:id="279"/><w:bookmarkEnd w:id="280"/><w:r><w:rPr></w:rPr><w:t>DEFINITIONS AS PER THE INCOME TAX ACT, No. 58 of 1962, AS AMENDED.</w:t></w:r></w:p></w:tc></w:tr></w:tbl><w:p><w:pPr><w:pStyle w:val="Normal"/><w:rPr><w:rFonts w:cs="Arial"/><w:b/><w:b/></w:rPr></w:pPr><w:r><w:rPr><w:rFonts w:cs="Arial"/><w:b/></w:rPr></w:r></w:p><w:p><w:pPr><w:pStyle w:val="Heading3"/><w:rPr></w:rPr></w:pPr><w:bookmarkStart w:id="281" w:name="__RefHeading___Toc342588870"/><w:bookmarkEnd w:id="281"/><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9"><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10"><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1"><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2"><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3"><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4"><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5"><w:r><w:rPr><w:rStyle w:val="InternetLink"/><w:rFonts w:cs="Arial"/></w:rPr><w:t>relative</w:t></w:r></w:hyperlink><w:r><w:rPr><w:rFonts w:cs="Arial" w:ascii="Arial" w:hAnsi="Arial"/></w:rPr><w:t xml:space="preserve"> of such member or any </w:t></w:r><w:hyperlink r:id="rId16"><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7"><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2" w:name="__RefHeading___Toc342588871"/><w:bookmarkStart w:id="283" w:name="_&quot;Associated_Institution&quot;,_in"/><w:bookmarkEnd w:id="282"/><w:bookmarkEnd w:id="283"/><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8"><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4" w:name="__RefHeading___Toc342588872"/><w:bookmarkEnd w:id="284"/><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5" w:name="__RefHeading___Toc342588873"/><w:bookmarkEnd w:id="285"/><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6" w:name="__RefHeading___Toc342588874"/><w:bookmarkEnd w:id="286"/><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9"><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20"><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7" w:name="__RefHeading___Toc342588875"/><w:r><w:rPr></w:rPr><w:t>“</w:t></w:r><w:r><w:rPr></w:rPr><w:t>Resident”</w:t></w:r><w:bookmarkEnd w:id="287"/><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8" w:name="OLE_LINK7"/><w:bookmarkStart w:id="289" w:name="OLE_LINK6"/><w:r><w:rPr></w:rPr><w:t>N/A</w:t></w:r><w:bookmarkEnd w:id="288"/><w:bookmarkEnd w:id="289"/></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0" w:name="__Fieldmark__337_3740958503"/><w:bookmarkStart w:id="291" w:name="__Fieldmark__337_3740958503"/><w:bookmarkEnd w:id="2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2" w:name="__Fieldmark__338_3740958503"/><w:bookmarkStart w:id="293" w:name="__Fieldmark__338_3740958503"/><w:bookmarkEnd w:id="2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4" w:name="__Fieldmark__339_3740958503"/><w:bookmarkStart w:id="295" w:name="__Fieldmark__339_3740958503"/><w:bookmarkEnd w:id="2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6" w:name="__Fieldmark__340_3740958503"/><w:bookmarkStart w:id="297" w:name="__Fieldmark__340_3740958503"/><w:bookmarkEnd w:id="2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8" w:name="__Fieldmark__341_3740958503"/><w:bookmarkStart w:id="299" w:name="__Fieldmark__341_3740958503"/><w:bookmarkEnd w:id="2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0" w:name="__Fieldmark__342_3740958503"/><w:bookmarkStart w:id="301" w:name="__Fieldmark__342_3740958503"/><w:bookmarkEnd w:id="3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2" w:name="__Fieldmark__343_3740958503"/><w:bookmarkStart w:id="303" w:name="__Fieldmark__343_3740958503"/><w:bookmarkEnd w:id="3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4" w:name="__Fieldmark__344_3740958503"/><w:bookmarkStart w:id="305" w:name="__Fieldmark__344_3740958503"/><w:bookmarkEnd w:id="3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6" w:name="__Fieldmark__345_3740958503"/><w:bookmarkStart w:id="307" w:name="__Fieldmark__345_3740958503"/><w:bookmarkEnd w:id="3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8" w:name="__Fieldmark__346_3740958503"/><w:bookmarkStart w:id="309" w:name="__Fieldmark__346_3740958503"/><w:bookmarkEnd w:id="3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0" w:name="__Fieldmark__347_3740958503"/><w:bookmarkStart w:id="311" w:name="__Fieldmark__347_3740958503"/><w:bookmarkEnd w:id="3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2" w:name="__Fieldmark__348_3740958503"/><w:bookmarkStart w:id="313" w:name="__Fieldmark__348_3740958503"/><w:bookmarkEnd w:id="3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4" w:name="__Fieldmark__349_3740958503"/><w:bookmarkStart w:id="315" w:name="__Fieldmark__349_3740958503"/><w:bookmarkEnd w:id="3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6" w:name="__Fieldmark__350_3740958503"/><w:bookmarkStart w:id="317" w:name="__Fieldmark__350_3740958503"/><w:bookmarkEnd w:id="3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8" w:name="__Fieldmark__351_3740958503"/><w:bookmarkStart w:id="319" w:name="__Fieldmark__351_3740958503"/><w:bookmarkEnd w:id="3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0" w:name="__Fieldmark__352_3740958503"/><w:bookmarkStart w:id="321" w:name="__Fieldmark__352_3740958503"/><w:bookmarkEnd w:id="3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2" w:name="__Fieldmark__353_3740958503"/><w:bookmarkStart w:id="323" w:name="__Fieldmark__353_3740958503"/><w:bookmarkEnd w:id="3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4" w:name="__Fieldmark__354_3740958503"/><w:bookmarkStart w:id="325" w:name="__Fieldmark__354_3740958503"/><w:bookmarkEnd w:id="3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6" w:name="__Fieldmark__355_3740958503"/><w:bookmarkStart w:id="327" w:name="__Fieldmark__355_3740958503"/><w:bookmarkEnd w:id="3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8" w:name="__Fieldmark__356_3740958503"/><w:bookmarkStart w:id="329" w:name="__Fieldmark__356_3740958503"/><w:bookmarkEnd w:id="3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0" w:name="__Fieldmark__357_3740958503"/><w:bookmarkStart w:id="331" w:name="__Fieldmark__357_3740958503"/><w:bookmarkEnd w:id="3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2" w:name="__Fieldmark__358_3740958503"/><w:bookmarkStart w:id="333" w:name="__Fieldmark__358_3740958503"/><w:bookmarkEnd w:id="3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4" w:name="__Fieldmark__359_3740958503"/><w:bookmarkStart w:id="335" w:name="__Fieldmark__359_3740958503"/><w:bookmarkEnd w:id="3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6" w:name="__Fieldmark__360_3740958503"/><w:bookmarkStart w:id="337" w:name="__Fieldmark__360_3740958503"/><w:bookmarkEnd w:id="3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8" w:name="__Fieldmark__361_3740958503"/><w:bookmarkStart w:id="339" w:name="__Fieldmark__361_3740958503"/><w:bookmarkEnd w:id="3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0" w:name="__Fieldmark__362_3740958503"/><w:bookmarkStart w:id="341" w:name="__Fieldmark__362_3740958503"/><w:bookmarkEnd w:id="3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2" w:name="__Fieldmark__363_3740958503"/><w:bookmarkStart w:id="343" w:name="__Fieldmark__363_3740958503"/><w:bookmarkEnd w:id="34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4" w:name="__Fieldmark__364_3740958503"/><w:bookmarkStart w:id="345" w:name="__Fieldmark__364_3740958503"/><w:bookmarkEnd w:id="34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6" w:name="__Fieldmark__365_3740958503"/><w:bookmarkStart w:id="347" w:name="__Fieldmark__365_3740958503"/><w:bookmarkEnd w:id="34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8" w:name="__Fieldmark__366_3740958503"/><w:bookmarkStart w:id="349" w:name="__Fieldmark__366_3740958503"/><w:bookmarkEnd w:id="34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0" w:name="__Fieldmark__367_3740958503"/><w:bookmarkStart w:id="351" w:name="__Fieldmark__367_3740958503"/><w:bookmarkEnd w:id="35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2" w:name="__Fieldmark__368_3740958503"/><w:bookmarkStart w:id="353" w:name="__Fieldmark__368_3740958503"/><w:bookmarkEnd w:id="35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4" w:name="__Fieldmark__369_3740958503"/><w:bookmarkStart w:id="355" w:name="__Fieldmark__369_3740958503"/><w:bookmarkEnd w:id="35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6" w:name="__Fieldmark__370_3740958503"/><w:bookmarkStart w:id="357" w:name="__Fieldmark__370_3740958503"/><w:bookmarkEnd w:id="35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8" w:name="__Fieldmark__371_3740958503"/><w:bookmarkStart w:id="359" w:name="__Fieldmark__371_3740958503"/><w:bookmarkEnd w:id="35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0" w:name="__Fieldmark__372_3740958503"/><w:bookmarkStart w:id="361" w:name="__Fieldmark__372_3740958503"/><w:bookmarkEnd w:id="36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2" w:name="__Fieldmark__377_3740958503"/><w:bookmarkStart w:id="363" w:name="__Fieldmark__377_3740958503"/><w:bookmarkEnd w:id="36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4" w:name="__Fieldmark__378_3740958503"/><w:bookmarkStart w:id="365" w:name="__Fieldmark__378_3740958503"/><w:bookmarkEnd w:id="36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6" w:name="__Fieldmark__379_3740958503"/><w:bookmarkStart w:id="367" w:name="__Fieldmark__379_3740958503"/><w:bookmarkEnd w:id="36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8" w:name="__Fieldmark__380_3740958503"/><w:bookmarkStart w:id="369" w:name="__Fieldmark__380_3740958503"/><w:bookmarkEnd w:id="36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0" w:name="__Fieldmark__381_3740958503"/><w:bookmarkStart w:id="371" w:name="__Fieldmark__381_3740958503"/><w:bookmarkEnd w:id="37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2" w:name="__Fieldmark__382_3740958503"/><w:bookmarkStart w:id="373" w:name="__Fieldmark__382_3740958503"/><w:bookmarkEnd w:id="37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4" w:name="__Fieldmark__383_3740958503"/><w:bookmarkStart w:id="375" w:name="__Fieldmark__383_3740958503"/><w:bookmarkEnd w:id="37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6" w:name="__Fieldmark__384_3740958503"/><w:bookmarkStart w:id="377" w:name="__Fieldmark__384_3740958503"/><w:bookmarkEnd w:id="37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8" w:name="__Fieldmark__385_3740958503"/><w:bookmarkStart w:id="379" w:name="__Fieldmark__385_3740958503"/><w:bookmarkEnd w:id="37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0" w:name="__Fieldmark__386_3740958503"/><w:bookmarkStart w:id="381" w:name="__Fieldmark__386_3740958503"/><w:bookmarkEnd w:id="38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2" w:name="__Fieldmark__387_3740958503"/><w:bookmarkStart w:id="383" w:name="__Fieldmark__387_3740958503"/><w:bookmarkEnd w:id="38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4" w:name="__Fieldmark__388_3740958503"/><w:bookmarkStart w:id="385" w:name="__Fieldmark__388_3740958503"/><w:bookmarkEnd w:id="38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6" w:name="__Fieldmark__389_3740958503"/><w:bookmarkStart w:id="387" w:name="__Fieldmark__389_3740958503"/><w:bookmarkEnd w:id="38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8" w:name="__Fieldmark__390_3740958503"/><w:bookmarkStart w:id="389" w:name="__Fieldmark__390_3740958503"/><w:bookmarkEnd w:id="38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0" w:name="__Fieldmark__391_3740958503"/><w:bookmarkStart w:id="391" w:name="__Fieldmark__391_3740958503"/><w:bookmarkEnd w:id="39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2" w:name="__Fieldmark__392_3740958503"/><w:bookmarkStart w:id="393" w:name="__Fieldmark__392_3740958503"/><w:bookmarkEnd w:id="39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4" w:name="__Fieldmark__393_3740958503"/><w:bookmarkStart w:id="395" w:name="__Fieldmark__393_3740958503"/><w:bookmarkEnd w:id="39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6" w:name="__Fieldmark__394_3740958503"/><w:bookmarkStart w:id="397" w:name="__Fieldmark__394_3740958503"/><w:bookmarkEnd w:id="39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8" w:name="__Fieldmark__395_3740958503"/><w:bookmarkStart w:id="399" w:name="__Fieldmark__395_3740958503"/><w:bookmarkEnd w:id="39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0" w:name="__Fieldmark__396_3740958503"/><w:bookmarkStart w:id="401" w:name="__Fieldmark__396_3740958503"/><w:bookmarkEnd w:id="40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2" w:name="__Fieldmark__397_3740958503"/><w:bookmarkStart w:id="403" w:name="__Fieldmark__397_3740958503"/><w:bookmarkEnd w:id="40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4" w:name="__Fieldmark__398_3740958503"/><w:bookmarkStart w:id="405" w:name="__Fieldmark__398_3740958503"/><w:bookmarkEnd w:id="40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6" w:name="__Fieldmark__399_3740958503"/><w:bookmarkStart w:id="407" w:name="__Fieldmark__399_3740958503"/><w:bookmarkEnd w:id="40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8" w:name="__Fieldmark__400_3740958503"/><w:bookmarkStart w:id="409" w:name="__Fieldmark__400_3740958503"/><w:bookmarkEnd w:id="40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0" w:name="__Fieldmark__401_3740958503"/><w:bookmarkStart w:id="411" w:name="__Fieldmark__401_3740958503"/><w:bookmarkEnd w:id="41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2" w:name="__Fieldmark__402_3740958503"/><w:bookmarkStart w:id="413" w:name="__Fieldmark__402_3740958503"/><w:bookmarkEnd w:id="41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4" w:name="__Fieldmark__403_3740958503"/><w:bookmarkStart w:id="415" w:name="__Fieldmark__403_3740958503"/><w:bookmarkEnd w:id="41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6" w:name="__Fieldmark__404_3740958503"/><w:bookmarkStart w:id="417" w:name="__Fieldmark__404_3740958503"/><w:bookmarkEnd w:id="41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8" w:name="__Fieldmark__405_3740958503"/><w:bookmarkStart w:id="419" w:name="__Fieldmark__405_3740958503"/><w:bookmarkEnd w:id="41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0" w:name="__Fieldmark__406_3740958503"/><w:bookmarkStart w:id="421" w:name="__Fieldmark__406_3740958503"/><w:bookmarkEnd w:id="42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2" w:name="__Fieldmark__407_3740958503"/><w:bookmarkStart w:id="423" w:name="__Fieldmark__407_3740958503"/><w:bookmarkEnd w:id="42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4" w:name="__Fieldmark__408_3740958503"/><w:bookmarkStart w:id="425" w:name="__Fieldmark__408_3740958503"/><w:bookmarkEnd w:id="42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6" w:name="__Fieldmark__409_3740958503"/><w:bookmarkStart w:id="427" w:name="__Fieldmark__409_3740958503"/><w:bookmarkEnd w:id="42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8" w:name="__Fieldmark__410_3740958503"/><w:bookmarkStart w:id="429" w:name="__Fieldmark__410_3740958503"/><w:bookmarkEnd w:id="42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0" w:name="__Fieldmark__411_3740958503"/><w:bookmarkStart w:id="431" w:name="__Fieldmark__411_3740958503"/><w:bookmarkEnd w:id="43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2" w:name="__Fieldmark__412_3740958503"/><w:bookmarkStart w:id="433" w:name="__Fieldmark__412_3740958503"/><w:bookmarkEnd w:id="43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4" w:name="__Fieldmark__413_3740958503"/><w:bookmarkStart w:id="435" w:name="__Fieldmark__413_3740958503"/><w:bookmarkEnd w:id="43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6" w:name="__Fieldmark__414_3740958503"/><w:bookmarkStart w:id="437" w:name="__Fieldmark__414_3740958503"/><w:bookmarkEnd w:id="43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8" w:name="__Fieldmark__415_3740958503"/><w:bookmarkStart w:id="439" w:name="__Fieldmark__415_3740958503"/><w:bookmarkEnd w:id="43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40" w:name="__Fieldmark__416_3740958503"/><w:bookmarkStart w:id="441" w:name="__Fieldmark__416_3740958503"/><w:bookmarkEnd w:id="44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1"/><w:footerReference w:type="first" r:id="rId22"/><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www.acts.co.za/tax/company.htm" TargetMode="External"/><Relationship Id="rId19" Type="http://schemas.openxmlformats.org/officeDocument/2006/relationships/hyperlink" Target="http://www.acts.co.za/tax/gross_income.htm" TargetMode="External"/><Relationship Id="rId20" Type="http://schemas.openxmlformats.org/officeDocument/2006/relationships/hyperlink" Target="javascript:void(0);" TargetMode="Externa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43:00Z</dcterms:created>
  <dc:creator>Group Tax</dc:creator>
  <dc:description/>
  <dc:language>en-US</dc:language>
  <cp:lastModifiedBy>Simon Mcmillan</cp:lastModifiedBy>
  <cp:lastPrinted>2014-04-15T11:12:00Z</cp:lastPrinted>
  <dcterms:modified xsi:type="dcterms:W3CDTF">2018-08-10T12:43:00Z</dcterms:modified>
  <cp:revision>2</cp:revision>
  <dc:subject/>
  <dc:title>Supplier Evaluation Pack</dc:title>
</cp:coreProperties>
</file>