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shd w:fill="FFFFFF" w:val="clear"/>
              </w:rPr>
              <w:t>OLT2047563</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17 OCTOBER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eastAsia="Arial" w:cs="Arial" w:ascii="Arial" w:hAnsi="Arial"/>
                <w:b/>
                <w:color w:val="000000"/>
                <w:sz w:val="20"/>
                <w:lang w:val="en-ZA" w:eastAsia="en-ZA"/>
              </w:rPr>
              <w:t xml:space="preserve"> </w:t>
            </w:r>
            <w:r>
              <w:rPr>
                <w:rFonts w:cs="Arial" w:ascii="Arial" w:hAnsi="Arial"/>
                <w:b/>
                <w:color w:val="000000"/>
                <w:sz w:val="20"/>
                <w:lang w:val="en-ZA" w:eastAsia="en-ZA"/>
              </w:rPr>
              <w:t xml:space="preserve">POWER SUPPLY:I/P 134 VDC;134 VDC;8 A </w:t>
            </w:r>
            <w:r>
              <w:rPr>
                <w:rFonts w:cs="Arial" w:ascii="Arial" w:hAnsi="Arial"/>
                <w:b/>
                <w:color w:val="000000"/>
                <w:sz w:val="21"/>
                <w:szCs w:val="21"/>
                <w:lang w:val="en-ZA" w:eastAsia="en-ZA"/>
              </w:rPr>
              <w:t xml:space="preserve">(Acacia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cacia Power Station, Off Montague Road, Monte Vista 7407</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color w:val="FF0000"/>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color w:val="FF0000"/>
                <w:sz w:val="20"/>
                <w:lang w:val="en-GB"/>
              </w:rPr>
            </w:pPr>
            <w:r>
              <w:rPr>
                <w:rFonts w:cs="Arial" w:ascii="Arial" w:hAnsi="Arial"/>
                <w:b/>
                <w:color w:val="FF0000"/>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shd w:fill="FFFFFF" w:val="clear"/>
                    </w:rPr>
                    <w:t>OLT2047563</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shd w:fill="FFFFFF" w:val="clear"/>
                    </w:rPr>
                    <w:t>OLT2047563</w:t>
                  </w:r>
                  <w:r>
                    <w:rPr>
                      <w:b/>
                      <w:color w:val="000000"/>
                      <w:sz w:val="20"/>
                      <w:szCs w:val="20"/>
                      <w:shd w:fill="FFFFFF" w:val="clear"/>
                    </w:rPr>
                    <w:t xml:space="preserve">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pPr>
                  <w:r>
                    <w:rPr>
                      <w:sz w:val="20"/>
                      <w:szCs w:val="20"/>
                    </w:rPr>
                    <w:t xml:space="preserve">E-mails to any other address (except for clarifications) will not be accepted. </w:t>
                  </w:r>
                </w:p>
                <w:p>
                  <w:pPr>
                    <w:pStyle w:val="Default"/>
                    <w:numPr>
                      <w:ilvl w:val="0"/>
                      <w:numId w:val="10"/>
                    </w:numPr>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581161837"/>
            <w:bookmarkStart w:id="1" w:name="__Fieldmark__0_581161837"/>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581161837"/>
            <w:bookmarkStart w:id="3" w:name="__Fieldmark__1_581161837"/>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581161837"/>
            <w:bookmarkStart w:id="5" w:name="__Fieldmark__2_581161837"/>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581161837"/>
            <w:bookmarkStart w:id="7" w:name="__Fieldmark__3_581161837"/>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581161837"/>
            <w:bookmarkStart w:id="9" w:name="__Fieldmark__4_581161837"/>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581161837"/>
            <w:bookmarkStart w:id="11" w:name="__Fieldmark__5_581161837"/>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581161837"/>
            <w:bookmarkStart w:id="13" w:name="__Fieldmark__6_581161837"/>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581161837"/>
            <w:bookmarkStart w:id="15" w:name="__Fieldmark__7_581161837"/>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581161837"/>
            <w:bookmarkStart w:id="17" w:name="__Fieldmark__8_581161837"/>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581161837"/>
            <w:bookmarkStart w:id="19" w:name="__Fieldmark__9_581161837"/>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581161837"/>
            <w:bookmarkStart w:id="21" w:name="__Fieldmark__10_581161837"/>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581161837"/>
            <w:bookmarkStart w:id="23" w:name="__Fieldmark__11_581161837"/>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581161837"/>
            <w:bookmarkStart w:id="25" w:name="__Fieldmark__12_581161837"/>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581161837"/>
            <w:bookmarkStart w:id="27" w:name="__Fieldmark__13_581161837"/>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581161837"/>
            <w:bookmarkStart w:id="29" w:name="__Fieldmark__14_581161837"/>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581161837"/>
            <w:bookmarkStart w:id="31" w:name="__Fieldmark__15_581161837"/>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581161837"/>
            <w:bookmarkStart w:id="33" w:name="__Fieldmark__16_581161837"/>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581161837"/>
            <w:bookmarkStart w:id="35" w:name="__Fieldmark__17_581161837"/>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581161837"/>
            <w:bookmarkStart w:id="37" w:name="__Fieldmark__18_581161837"/>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BD4: Bidder’s Disclosure</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color w:val="FF0000"/>
                <w:sz w:val="20"/>
                <w:szCs w:val="20"/>
              </w:rPr>
            </w:pPr>
            <w:r>
              <w:rPr>
                <w:rFonts w:cs="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color w:val="FF0000"/>
                <w:sz w:val="20"/>
                <w:szCs w:val="20"/>
              </w:rPr>
              <w:t>MANDATORY AT CLOSING</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0637782)</w:t>
        <w:tab/>
        <w:t>3</w:t>
        <w:tab/>
        <w:tab/>
        <w:t>EACH</w:t>
        <w:tab/>
        <w:tab/>
      </w:r>
    </w:p>
    <w:p>
      <w:pPr>
        <w:pStyle w:val="Normal"/>
        <w:widowControl/>
        <w:autoSpaceDE w:val="false"/>
        <w:ind w:left="720" w:firstLine="72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 xml:space="preserve"> POWER SUPPLY:I/P 134 VDC;134 VDC;8 A</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pPr>
      <w:r>
        <w:rPr>
          <w:rFonts w:cs="72 Monospace" w:ascii="72 Monospace" w:hAnsi="72 Monospace"/>
          <w:color w:val="000000"/>
          <w:sz w:val="21"/>
          <w:szCs w:val="21"/>
          <w:lang w:val="en-ZA" w:eastAsia="en-ZA"/>
        </w:rPr>
        <w:t>POWER SUPPLY: INPUT: 134 VDC; OUTPUT VOLTAGE: 134 VDC; OUTPUT CURRENT: 8 A; APPLICATION: EXITATION FIELD FLASHING CIRCUIT; DIMENSIONS: WD 485 X HT 178 X DP 270 MM; TYPE: AC/DC CONVERTER; MOUNTING: FLASH 4 HOLES; MANUF P/N: S011ER134V; HIGH EFFICIENCY DC-DC CONVERTOR; GALVANICALLY ISOLATED INPUT TO OUTPUT WITH ISOLATED CASE; WEIGHTS ABOUT 6KG AND IS POWDER COATED; MOTORCRAFT GREY FINISHED</w:t>
      </w:r>
    </w:p>
    <w:p>
      <w:pPr>
        <w:pStyle w:val="Normal"/>
        <w:widowControl/>
        <w:autoSpaceDE w:val="false"/>
        <w:rPr>
          <w:rFonts w:ascii="72 Monospace" w:hAnsi="72 Monospace" w:cs="72 Monospace"/>
          <w:color w:val="32363A"/>
          <w:sz w:val="21"/>
          <w:szCs w:val="21"/>
          <w:lang w:val="en-ZA" w:eastAsia="en-ZA"/>
        </w:rPr>
      </w:pPr>
      <w:r>
        <w:rPr>
          <w:rFonts w:cs="72 Monospace" w:ascii="72 Monospace" w:hAnsi="72 Monospace"/>
          <w:color w:val="32363A"/>
          <w:sz w:val="21"/>
          <w:szCs w:val="21"/>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Note: to be delivered in Acacia Power Station</w:t>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r>
    </w:p>
    <w:p>
      <w:pPr>
        <w:pStyle w:val="Normal"/>
        <w:widowControl/>
        <w:autoSpaceDE w:val="false"/>
        <w:rPr/>
      </w:pPr>
      <w:r>
        <w:rPr>
          <w:rFonts w:cs="Arial" w:ascii="Arial" w:hAnsi="Arial"/>
          <w:b/>
          <w:color w:val="548DD4"/>
          <w:szCs w:val="24"/>
          <w:lang w:val="en-ZA" w:eastAsia="en-ZA"/>
        </w:rPr>
        <w:t>*******************************************************************************************************</w:t>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r>
    </w:p>
    <w:p>
      <w:pPr>
        <w:pStyle w:val="Normal"/>
        <w:widowControl/>
        <w:autoSpaceDE w:val="false"/>
        <w:ind w:left="1080" w:hanging="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 w:val="20"/>
          <w:szCs w:val="24"/>
          <w:lang w:val="en-ZA" w:eastAsia="en-ZA"/>
        </w:rPr>
      </w:pPr>
      <w:r>
        <w:rPr>
          <w:rFonts w:cs="Arial" w:ascii="Arial" w:hAnsi="Arial"/>
          <w:b/>
          <w:color w:val="000000"/>
          <w:sz w:val="20"/>
          <w:szCs w:val="24"/>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p>
      <w:pPr>
        <w:pStyle w:val="Normal"/>
        <w:widowControl/>
        <w:autoSpaceDE w:val="false"/>
        <w:rPr>
          <w:rFonts w:ascii="Arial" w:hAnsi="Arial" w:cs="Arial"/>
          <w:b/>
          <w:b/>
          <w:color w:val="000000"/>
          <w:sz w:val="20"/>
          <w:szCs w:val="36"/>
          <w:lang w:val="en-ZA" w:eastAsia="en-ZA"/>
        </w:rPr>
      </w:pPr>
      <w:r>
        <w:rPr>
          <w:rFonts w:cs="Arial" w:ascii="Arial" w:hAnsi="Arial"/>
          <w:b/>
          <w:color w:val="000000"/>
          <w:sz w:val="20"/>
          <w:szCs w:val="36"/>
          <w:lang w:val="en-ZA" w:eastAsia="en-ZA"/>
        </w:rPr>
      </w:r>
    </w:p>
    <w:p>
      <w:pPr>
        <w:pStyle w:val="Normal"/>
        <w:widowControl/>
        <w:autoSpaceDE w:val="false"/>
        <w:rPr>
          <w:rFonts w:ascii="Arial" w:hAnsi="Arial" w:cs="Arial"/>
          <w:b/>
          <w:b/>
          <w:color w:val="000000"/>
          <w:sz w:val="20"/>
          <w:lang w:val="en-ZA" w:eastAsia="en-ZA"/>
        </w:rPr>
      </w:pPr>
      <w:r>
        <w:rPr>
          <w:rFonts w:cs="Arial" w:ascii="Arial" w:hAnsi="Arial"/>
          <w:b/>
          <w:color w:val="000000"/>
          <w:sz w:val="20"/>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72 Monospac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character" w:styleId="Lrzxr">
    <w:name w:val="lrzxr"/>
    <w:qFormat/>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10-11T13:48:00Z</dcterms:modified>
  <cp:revision>9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