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230"/>
      </w:tblGrid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QUIRY NO</w:t>
            </w:r>
          </w:p>
        </w:tc>
        <w:tc>
          <w:tcPr>
            <w:tcW w:w="72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NAME OF PROJECT MANAGER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ESH SEWKUMAR</w:t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NAME OF BUYER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Ayanda Velani / </w:t>
            </w:r>
            <w:r>
              <w:rPr>
                <w:rFonts w:cs="Arial" w:ascii="Arial" w:hAnsi="Arial"/>
              </w:rPr>
              <w:t>Thandeka Kunene</w:t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>PROJECT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/Calibration of Condition Monitoring Equipment</w:t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COPE 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bCs/>
              </w:rPr>
              <w:t>Provision of repair, calibration, training and loan equipment services for the Transmission Grids.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 scope is as follows, for the attached equipment per Grid: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-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air of equipment as per approved OEM standard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-2" w:hanging="360"/>
              <w:contextualSpacing/>
              <w:rPr/>
            </w:pPr>
            <w:r>
              <w:rPr>
                <w:rFonts w:cs="Arial" w:ascii="Arial" w:hAnsi="Arial"/>
                <w:bCs/>
              </w:rPr>
              <w:t>Calibration of equipment shall comply with the National Institute of Standards and Technology (N.I.S.T.) or the relevant standard applicable to specific equip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-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f a specific equipment is handed in for Calibration, the Supplier will notify the relevant Grid, and provide a quote, should there be any repairs to be done, prior to calibratio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-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ining should be provided on relevant equipment, and should be accredited as per ISO 18436-7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-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similar loan equipment should be made available, in order to temporarily replace the one that is sent in for Repair and/or Calibration, in order to ensure continuation of work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-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y equipment/s sent in for repairs and/or calibration should be completed within a period of 3 months. The Supplier should communicate with the relevant Grid, should they not be able to meet this requiremen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>REVISION REPORT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>
          <w:trHeight w:val="300" w:hRule="atLeast"/>
          <w:cantSplit w:val="true"/>
        </w:trPr>
        <w:tc>
          <w:tcPr>
            <w:tcW w:w="106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TRACTOR/SUPPLIER</w:t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  <w:b/>
                <w:bCs/>
              </w:rPr>
              <w:t>Name and Details</w:t>
            </w:r>
          </w:p>
          <w:p>
            <w:pPr>
              <w:pStyle w:val="Heading3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674"/>
        <w:gridCol w:w="1134"/>
        <w:gridCol w:w="2052"/>
        <w:gridCol w:w="1350"/>
        <w:gridCol w:w="708"/>
        <w:gridCol w:w="993"/>
        <w:gridCol w:w="1701"/>
      </w:tblGrid>
      <w:tr>
        <w:trPr>
          <w:trHeight w:val="300" w:hRule="atLeast"/>
          <w:cantSplit w:val="true"/>
        </w:trPr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793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 w:eastAsia="en-ZA"/>
              </w:rPr>
            </w:pPr>
            <w:r>
              <w:rPr>
                <w:rFonts w:cs="Arial" w:ascii="Arial" w:hAnsi="Arial"/>
                <w:b/>
                <w:lang w:val="en-US" w:eastAsia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 xml:space="preserve">To assess whether the above-mentioned supplier/s submitted the required </w:t>
            </w:r>
            <w:r>
              <w:rPr>
                <w:rFonts w:cs="Arial" w:ascii="Arial" w:hAnsi="Arial"/>
                <w:b/>
                <w:bCs/>
                <w:i/>
                <w:iCs/>
                <w:lang w:val="en-US" w:eastAsia="en-ZA"/>
              </w:rPr>
              <w:t xml:space="preserve">environmental </w:t>
            </w:r>
            <w:r>
              <w:rPr>
                <w:rFonts w:cs="Arial" w:ascii="Arial" w:hAnsi="Arial"/>
                <w:b/>
                <w:i/>
                <w:lang w:val="en-US" w:eastAsia="en-ZA"/>
              </w:rPr>
              <w:t>documentation</w:t>
            </w:r>
            <w:r>
              <w:rPr>
                <w:rFonts w:cs="Arial" w:ascii="Arial" w:hAnsi="Arial"/>
                <w:lang w:val="en-US" w:eastAsia="en-ZA"/>
              </w:rPr>
              <w:t xml:space="preserve"> as specified in the Enquiry referenced below, and that such documentation complies with the specified requirements</w:t>
            </w:r>
            <w:r>
              <w:rPr>
                <w:rFonts w:cs="Arial" w:ascii="Arial" w:hAnsi="Arial"/>
                <w:b/>
                <w:lang w:val="en-US" w:eastAsia="en-ZA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ZA"/>
              </w:rPr>
            </w:pPr>
            <w:r>
              <w:rPr>
                <w:rFonts w:cs="Arial" w:ascii="Arial" w:hAnsi="Arial"/>
                <w:b/>
                <w:lang w:val="en-US" w:eastAsia="en-Z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REFERENCE DOCUMENTATION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  <w:lang w:val="en-US" w:eastAsia="en-ZA"/>
              </w:rPr>
            </w:pPr>
            <w:r>
              <w:rPr>
                <w:b w:val="false"/>
                <w:sz w:val="20"/>
                <w:lang w:val="en-US" w:eastAsia="en-ZA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HEQ Policy: 32-727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HE Specification form: Form 74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Cs/>
              </w:rPr>
              <w:t>SHE Requirements for the Eskom Commercial Process: 32-726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Record of Decision (Environmental Authorisation) – </w:t>
            </w:r>
            <w:r>
              <w:rPr>
                <w:rFonts w:cs="Arial" w:ascii="Arial" w:hAnsi="Arial"/>
                <w:b/>
                <w:bCs/>
                <w:i/>
                <w:iCs/>
                <w:lang w:val="en-US" w:eastAsia="en-US"/>
              </w:rPr>
              <w:t>where applicable</w:t>
            </w:r>
          </w:p>
          <w:p>
            <w:pPr>
              <w:pStyle w:val="Heading4"/>
              <w:rPr>
                <w:b w:val="false"/>
                <w:b w:val="false"/>
                <w:lang w:val="en-US" w:eastAsia="en-ZA"/>
              </w:rPr>
            </w:pPr>
            <w:r>
              <w:rPr>
                <w:b w:val="false"/>
                <w:lang w:val="en-US" w:eastAsia="en-ZA"/>
              </w:rPr>
              <w:t>TRM-FM-0087: Requirements for contractor’s working on Eskom Transmission sites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.3  EVALUATION CRITERI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600190" cy="702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0190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NVIRONMENTAL EVALUATION CRITE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 REQUIREMENTS: EMS, ENVIRONMENTAL MANAGEMENT PLAN, ENVIRONMENTAL AUTHORISATION AND ENVIRONMENTAL REQUIREMENTS FOR CONTRACTORS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CORE 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im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</w:rPr>
              <w:t>1. ENVIRONMENTAL MANAGEMENT SYSTEM (e.g ISO 14001)</w:t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ZA"/>
              </w:rPr>
              <w:t>1.1 Environmental Policy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2 Objectives and Targe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3 Roles and Responsibiliti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4 Communic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5 Internal Audi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6 Emergency Preparedness ( Environmental related emergencie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7 Monitoring, measurement and evaluation of complianc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8 Non Conformance, Corrective action and preventive ac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,9 Management Review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ENVIRONMENTAL MANAGEMNENT PLAN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 Handling of Hazardous Chemical Substanc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2 Vegetation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3 Site Establish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4 Water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5 Access Contro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6 Dust and Noise contro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7 Environmental Human Resourc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8 Environmental Training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2.9 Environmental Incident Reporting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0 Landowner Liais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1 Rehabilit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2 Compliance to Other Legal Requiremen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2.13 Wildlife Interac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3 Other Documentation as per PDP 765kV ( Annexure A 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ZA"/>
              </w:rPr>
              <w:t>3. WASTE MANAGEMENT PLA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1 Procedure/method statement submitt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2 Register of possible waste to be generated by the projec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3.3 Waste separ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4 Waste minimis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5 Records of waste quantities disposed (Template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6 Legislation requiremen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ZA"/>
              </w:rPr>
              <w:t>4. ENVIRONMENTAL BILL OF QUANTITI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1 Environmental Bill of quantities submitt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2 Waste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 xml:space="preserve">4.3 Land management ( e.g. Rehabilitation costs, Erosion control/berms, maintenance of access roads, No Go fencing, vegetation clearing)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4 Pollution ( e.g. dust suppression, building of bund walls, building of wash bays and workshop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5 Water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6 Human Resources ( Environmental Officer Service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7 Environmental Management System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  <w:t>Final Score Tot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ximum    Total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 Total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 SCORE  PERCENTAGE (</w:t>
            </w:r>
            <w:r>
              <w:rPr>
                <w:rFonts w:cs="Arial" w:ascii="Arial" w:hAnsi="Arial"/>
                <w:b/>
                <w:sz w:val="22"/>
                <w:szCs w:val="22"/>
              </w:rPr>
              <w:t>%)</w:t>
            </w:r>
          </w:p>
        </w:tc>
      </w:tr>
      <w:tr>
        <w:trPr>
          <w:trHeight w:val="63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RESHO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he score that each tenderer receives will provide a numeric basis for tender comparison. </w:t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tivation for failing to attain maximum score in the evaluation above</w:t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quirement 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sue</w:t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ENVIRONMENTAL EVALUATOR</w:t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CEPTABLE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ACCEPTABLE </w:t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</w:t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284" w:top="340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Eskom Holdings Limited Reg No 2002/015527/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7" w:type="dxa"/>
      <w:jc w:val="left"/>
      <w:tblInd w:w="-1124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112"/>
      <w:gridCol w:w="3543"/>
      <w:gridCol w:w="1858"/>
      <w:gridCol w:w="1701"/>
      <w:gridCol w:w="567"/>
      <w:gridCol w:w="836"/>
    </w:tblGrid>
    <w:tr>
      <w:trPr>
        <w:trHeight w:val="263" w:hRule="atLeast"/>
        <w:cantSplit w:val="true"/>
      </w:trPr>
      <w:tc>
        <w:tcPr>
          <w:tcW w:w="21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  <w:object w:dxaOrig="2273" w:dyaOrig="5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6.5pt;margin-top:22.7pt;width:94.15pt;height:29.9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2038333999" r:id="rId1"/>
            </w:object>
          </w:r>
        </w:p>
      </w:tc>
      <w:tc>
        <w:tcPr>
          <w:tcW w:w="35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Arial" w:hAnsi="Arial" w:eastAsia="Calibri" w:cs="Arial"/>
              <w:b/>
              <w:b/>
              <w:sz w:val="24"/>
              <w:szCs w:val="24"/>
              <w:lang w:val="en-GB" w:eastAsia="en-US"/>
            </w:rPr>
          </w:pPr>
          <w:r>
            <w:rPr>
              <w:rFonts w:eastAsia="Calibri" w:cs="Arial" w:ascii="Arial" w:hAnsi="Arial"/>
              <w:b/>
              <w:sz w:val="24"/>
              <w:szCs w:val="24"/>
              <w:lang w:val="en-GB" w:eastAsia="en-US"/>
            </w:rPr>
            <w:t>Environmental</w:t>
          </w:r>
        </w:p>
        <w:p>
          <w:pPr>
            <w:pStyle w:val="Normal"/>
            <w:spacing w:lineRule="auto" w:line="276"/>
            <w:jc w:val="center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sz w:val="24"/>
              <w:szCs w:val="24"/>
              <w:lang w:val="en-GB" w:eastAsia="en-US"/>
            </w:rPr>
            <w:t>Tender Evaluation Report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Template Identifie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ZA" w:eastAsia="en-US"/>
            </w:rPr>
            <w:t>240-4392180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Rev</w:t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6</w:t>
          </w:r>
        </w:p>
      </w:tc>
    </w:tr>
    <w:tr>
      <w:trPr>
        <w:trHeight w:val="261" w:hRule="atLeast"/>
        <w:cantSplit w:val="true"/>
      </w:trPr>
      <w:tc>
        <w:tcPr>
          <w:tcW w:w="21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3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Document Identifie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 xml:space="preserve">240-154832228  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Rev</w:t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1</w:t>
          </w:r>
        </w:p>
      </w:tc>
    </w:tr>
    <w:tr>
      <w:trPr>
        <w:trHeight w:val="261" w:hRule="atLeast"/>
        <w:cantSplit w:val="true"/>
      </w:trPr>
      <w:tc>
        <w:tcPr>
          <w:tcW w:w="21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color w:val="000000"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sz w:val="22"/>
              <w:szCs w:val="22"/>
              <w:lang w:val="en-GB" w:eastAsia="en-US"/>
            </w:rPr>
          </w:r>
        </w:p>
      </w:tc>
      <w:tc>
        <w:tcPr>
          <w:tcW w:w="3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Effective Date</w:t>
          </w:r>
        </w:p>
      </w:tc>
      <w:tc>
        <w:tcPr>
          <w:tcW w:w="31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January 2018</w:t>
          </w:r>
        </w:p>
      </w:tc>
    </w:tr>
    <w:tr>
      <w:trPr>
        <w:trHeight w:val="261" w:hRule="exact"/>
        <w:cantSplit w:val="true"/>
      </w:trPr>
      <w:tc>
        <w:tcPr>
          <w:tcW w:w="21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color w:val="0000CC"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CC"/>
              <w:sz w:val="22"/>
              <w:szCs w:val="22"/>
              <w:lang w:val="en-GB" w:eastAsia="en-US"/>
            </w:rPr>
          </w:r>
        </w:p>
      </w:tc>
      <w:tc>
        <w:tcPr>
          <w:tcW w:w="3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Review Date</w:t>
          </w:r>
        </w:p>
      </w:tc>
      <w:tc>
        <w:tcPr>
          <w:tcW w:w="31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January 2021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hanging="0"/>
      <w:outlineLvl w:val="4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360" w:leader="none"/>
        <w:tab w:val="left" w:pos="504" w:leader="none"/>
        <w:tab w:val="left" w:pos="792" w:leader="none"/>
        <w:tab w:val="left" w:pos="8352" w:leader="dot"/>
        <w:tab w:val="right" w:pos="8784" w:leader="none"/>
      </w:tabs>
      <w:spacing w:before="120" w:after="120"/>
      <w:jc w:val="both"/>
    </w:pPr>
    <w:rPr>
      <w:rFonts w:ascii="Arial" w:hAnsi="Arial" w:cs="Arial"/>
    </w:rPr>
  </w:style>
  <w:style w:type="paragraph" w:styleId="StandardParagraph">
    <w:name w:val="Standard Paragraph"/>
    <w:basedOn w:val="Normal"/>
    <w:qFormat/>
    <w:pPr>
      <w:spacing w:before="120" w:after="240"/>
      <w:jc w:val="both"/>
    </w:pPr>
    <w:rPr>
      <w:rFonts w:ascii="Arial" w:hAnsi="Arial" w:cs="Arial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CharChar">
    <w:name w:val="normal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  <w:lang w:val="en-US"/>
    </w:rPr>
  </w:style>
  <w:style w:type="paragraph" w:styleId="NormalCharCharCharCharCharCharCharChar">
    <w:name w:val="normal Char Char Char Char Char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harCharCharCharChar">
    <w:name w:val="normal Char Char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10:00Z</dcterms:created>
  <dc:creator>MullerAI</dc:creator>
  <dc:description/>
  <cp:keywords/>
  <dc:language>en-US</dc:language>
  <cp:lastModifiedBy>Ashleigh Du Preez</cp:lastModifiedBy>
  <cp:lastPrinted>2011-07-13T10:02:00Z</cp:lastPrinted>
  <dcterms:modified xsi:type="dcterms:W3CDTF">2022-01-19T10:23:00Z</dcterms:modified>
  <cp:revision>5</cp:revision>
  <dc:subject/>
  <dc:title>APPENDIX A: NON CONFORMANCE FORM</dc:title>
</cp:coreProperties>
</file>