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3631</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6 Sept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72 Monospace" w:ascii="72 Monospace" w:hAnsi="72 Monospace"/>
                <w:b/>
                <w:bCs/>
                <w:sz w:val="21"/>
                <w:szCs w:val="21"/>
                <w:lang w:val="en-ZA" w:eastAsia="en-ZA"/>
              </w:rPr>
              <w:t xml:space="preserve">DEVICE:GENERATOR PROTECTION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3631</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3631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275357897"/>
            <w:bookmarkStart w:id="1" w:name="__Fieldmark__0_327535789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275357897"/>
            <w:bookmarkStart w:id="3" w:name="__Fieldmark__1_327535789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275357897"/>
            <w:bookmarkStart w:id="5" w:name="__Fieldmark__2_327535789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275357897"/>
            <w:bookmarkStart w:id="7" w:name="__Fieldmark__3_327535789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275357897"/>
            <w:bookmarkStart w:id="9" w:name="__Fieldmark__4_327535789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275357897"/>
            <w:bookmarkStart w:id="11" w:name="__Fieldmark__5_327535789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275357897"/>
            <w:bookmarkStart w:id="13" w:name="__Fieldmark__6_327535789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275357897"/>
            <w:bookmarkStart w:id="15" w:name="__Fieldmark__7_327535789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275357897"/>
            <w:bookmarkStart w:id="17" w:name="__Fieldmark__8_327535789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275357897"/>
            <w:bookmarkStart w:id="19" w:name="__Fieldmark__9_327535789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275357897"/>
            <w:bookmarkStart w:id="21" w:name="__Fieldmark__10_327535789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275357897"/>
            <w:bookmarkStart w:id="23" w:name="__Fieldmark__11_327535789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275357897"/>
            <w:bookmarkStart w:id="25" w:name="__Fieldmark__12_327535789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275357897"/>
            <w:bookmarkStart w:id="27" w:name="__Fieldmark__13_327535789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275357897"/>
            <w:bookmarkStart w:id="29" w:name="__Fieldmark__14_327535789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275357897"/>
            <w:bookmarkStart w:id="31" w:name="__Fieldmark__15_327535789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275357897"/>
            <w:bookmarkStart w:id="33" w:name="__Fieldmark__16_327535789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275357897"/>
            <w:bookmarkStart w:id="35" w:name="__Fieldmark__17_327535789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275357897"/>
            <w:bookmarkStart w:id="37" w:name="__Fieldmark__18_327535789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color w:val="FF0000"/>
          <w:szCs w:val="24"/>
        </w:rPr>
        <w:t>The datasheet of the items are compulsory when submitting the tender</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41446) DEVICE:GENERATOR PROTECTION</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DEVICE: TYPE: GENERATOR PROTECTION; APPLICATION: PROTECTION RELAY; SUPPL P/N: 7UM6221-5EB22-0CB0/FF; SIEMENS</w:t>
      </w:r>
    </w:p>
    <w:p>
      <w:pPr>
        <w:pStyle w:val="Normal"/>
        <w:widowControl/>
        <w:autoSpaceDE w:val="false"/>
        <w:rPr>
          <w:rFonts w:ascii="Arial" w:hAnsi="Arial" w:cs="Arial"/>
          <w:b/>
          <w:b/>
          <w:color w:val="000000"/>
          <w:sz w:val="21"/>
          <w:szCs w:val="24"/>
          <w:lang w:val="en-ZA" w:eastAsia="en-ZA"/>
        </w:rPr>
      </w:pPr>
      <w:r>
        <w:rPr>
          <w:rFonts w:cs="Arial" w:ascii="Arial" w:hAnsi="Arial"/>
          <w:b/>
          <w:color w:val="000000"/>
          <w:sz w:val="21"/>
          <w:szCs w:val="24"/>
          <w:lang w:val="en-ZA" w:eastAsia="en-ZA"/>
        </w:rPr>
      </w:r>
    </w:p>
    <w:p>
      <w:pPr>
        <w:pStyle w:val="Normal"/>
        <w:widowControl/>
        <w:autoSpaceDE w:val="false"/>
        <w:rPr>
          <w:rFonts w:ascii="Arial" w:hAnsi="Arial" w:cs="Arial"/>
          <w:b/>
          <w:b/>
          <w:color w:val="4472C4"/>
          <w:szCs w:val="24"/>
          <w:lang w:val="en-ZA" w:eastAsia="en-ZA"/>
        </w:rPr>
      </w:pPr>
      <w:r>
        <w:rPr>
          <w:rFonts w:cs="Arial" w:ascii="Arial" w:hAnsi="Arial"/>
          <w:b/>
          <w:color w:val="4472C4"/>
          <w:szCs w:val="24"/>
          <w:lang w:val="en-ZA" w:eastAsia="en-ZA"/>
        </w:rPr>
        <w:t>*****************************************************************************************************</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09-13T12:1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