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340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2 Sept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WEDGE &amp; PACKING: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Palmiet Pumped Storage, Off N2 East 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43405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43405</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629875036"/>
            <w:bookmarkStart w:id="1" w:name="__Fieldmark__0_362987503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629875036"/>
            <w:bookmarkStart w:id="3" w:name="__Fieldmark__1_362987503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629875036"/>
            <w:bookmarkStart w:id="5" w:name="__Fieldmark__2_362987503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629875036"/>
            <w:bookmarkStart w:id="7" w:name="__Fieldmark__3_362987503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629875036"/>
            <w:bookmarkStart w:id="9" w:name="__Fieldmark__4_362987503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629875036"/>
            <w:bookmarkStart w:id="11" w:name="__Fieldmark__5_362987503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629875036"/>
            <w:bookmarkStart w:id="13" w:name="__Fieldmark__6_362987503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629875036"/>
            <w:bookmarkStart w:id="15" w:name="__Fieldmark__7_362987503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629875036"/>
            <w:bookmarkStart w:id="17" w:name="__Fieldmark__8_362987503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629875036"/>
            <w:bookmarkStart w:id="19" w:name="__Fieldmark__9_362987503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629875036"/>
            <w:bookmarkStart w:id="21" w:name="__Fieldmark__10_362987503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643"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643"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643"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629875036"/>
            <w:bookmarkStart w:id="23" w:name="__Fieldmark__11_362987503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629875036"/>
            <w:bookmarkStart w:id="25" w:name="__Fieldmark__12_362987503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629875036"/>
            <w:bookmarkStart w:id="27" w:name="__Fieldmark__13_362987503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629875036"/>
            <w:bookmarkStart w:id="29" w:name="__Fieldmark__14_362987503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629875036"/>
            <w:bookmarkStart w:id="31" w:name="__Fieldmark__15_362987503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629875036"/>
            <w:bookmarkStart w:id="33" w:name="__Fieldmark__16_362987503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629875036"/>
            <w:bookmarkStart w:id="35" w:name="__Fieldmark__17_362987503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629875036"/>
            <w:bookmarkStart w:id="37" w:name="__Fieldmark__18_362987503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rFonts w:ascii="Arial" w:hAnsi="Arial" w:cs="Arial"/>
          <w:sz w:val="20"/>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are mandatory with RFQ</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FF0000"/>
          <w:szCs w:val="24"/>
        </w:rPr>
      </w:pPr>
      <w:r>
        <w:rPr>
          <w:rFonts w:cs="Arial" w:ascii="Arial" w:hAnsi="Arial"/>
          <w:b/>
          <w:color w:val="FF0000"/>
          <w:szCs w:val="24"/>
        </w:rPr>
        <w:t>INSUL:PACKING NOMEX,NOMEX</w:t>
      </w:r>
    </w:p>
    <w:p>
      <w:pPr>
        <w:pStyle w:val="Normal"/>
        <w:widowControl/>
        <w:autoSpaceDE w:val="false"/>
        <w:rPr>
          <w:rFonts w:ascii="Arial" w:hAnsi="Arial" w:cs="Arial"/>
          <w:b/>
          <w:b/>
          <w:color w:val="000000"/>
          <w:sz w:val="20"/>
          <w:szCs w:val="24"/>
        </w:rPr>
      </w:pPr>
      <w:r>
        <w:rPr>
          <w:rFonts w:cs="Arial" w:ascii="Arial" w:hAnsi="Arial"/>
          <w:b/>
          <w:color w:val="000000"/>
          <w:sz w:val="20"/>
          <w:szCs w:val="24"/>
        </w:rPr>
      </w:r>
    </w:p>
    <w:p>
      <w:pPr>
        <w:pStyle w:val="Normal"/>
        <w:widowControl/>
        <w:autoSpaceDE w:val="false"/>
        <w:ind w:left="360"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2.</w:t>
        <w:tab/>
        <w:tab/>
        <w:tab/>
        <w:t>250</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t>INSULATOR: TYPE: PACKING NOMEX; DIMENSIONS: WD 23 MM X LG 10 M X THK 0.07 MM; MATERIAL: NOMEX</w:t>
      </w:r>
    </w:p>
    <w:p>
      <w:pPr>
        <w:pStyle w:val="Normal"/>
        <w:widowControl/>
        <w:pBdr>
          <w:bottom w:val="dotted" w:sz="24" w:space="1" w:color="000000"/>
        </w:pBdr>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INSUL:PACKING NOMEX,NOMEX</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ind w:left="283" w:hanging="0"/>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3.</w:t>
        <w:tab/>
        <w:tab/>
        <w:tab/>
        <w:t>200</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INSULATOR: TYPE: PACKING NOMEX; DIMENSIONS: WD 23 MM X LG 10 M X THK 0.02 MM; MATERIAL: NOMEX</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INSUL:PACKING NOMEX,NOMEX</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numPr>
          <w:ilvl w:val="0"/>
          <w:numId w:val="5"/>
        </w:numPr>
        <w:autoSpaceDE w:val="false"/>
        <w:rPr>
          <w:rFonts w:ascii="Lucida Console" w:hAnsi="Lucida Console" w:cs="Lucida Console"/>
          <w:color w:val="000000"/>
          <w:sz w:val="21"/>
          <w:szCs w:val="21"/>
          <w:lang w:val="en-ZA" w:eastAsia="en-ZA"/>
        </w:rPr>
      </w:pPr>
      <w:r>
        <w:rPr>
          <w:rFonts w:eastAsia="Lucida Console" w:cs="Lucida Console" w:ascii="Lucida Console" w:hAnsi="Lucida Console"/>
          <w:color w:val="000000"/>
          <w:sz w:val="21"/>
          <w:szCs w:val="21"/>
          <w:lang w:val="en-ZA" w:eastAsia="en-ZA"/>
        </w:rPr>
        <w:t xml:space="preserve">    </w:t>
      </w:r>
      <w:r>
        <w:rPr>
          <w:rFonts w:cs="Lucida Console" w:ascii="Lucida Console" w:hAnsi="Lucida Console"/>
          <w:color w:val="000000"/>
          <w:sz w:val="21"/>
          <w:szCs w:val="21"/>
          <w:lang w:val="en-ZA" w:eastAsia="en-ZA"/>
        </w:rPr>
        <w:tab/>
        <w:tab/>
        <w:t>100</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INSULATOR: TYPE: PACKING NOMEX; DIMENSIONS: WD 23 MM X LG 10 M X THK 0.05 MM; MATERIAL: NOMEX</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PACKING MTRL:INSULATION T0.5XW23XL1040</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numPr>
          <w:ilvl w:val="0"/>
          <w:numId w:val="5"/>
        </w:numPr>
        <w:autoSpaceDE w:val="false"/>
        <w:rPr>
          <w:rFonts w:ascii="Lucida Console" w:hAnsi="Lucida Console" w:cs="Lucida Console"/>
          <w:color w:val="000000"/>
          <w:sz w:val="21"/>
          <w:szCs w:val="21"/>
          <w:lang w:val="en-ZA" w:eastAsia="en-ZA"/>
        </w:rPr>
      </w:pPr>
      <w:r>
        <w:rPr>
          <w:rFonts w:eastAsia="Lucida Console" w:cs="Lucida Console" w:ascii="Lucida Console" w:hAnsi="Lucida Console"/>
          <w:color w:val="000000"/>
          <w:sz w:val="21"/>
          <w:szCs w:val="21"/>
          <w:lang w:val="en-ZA" w:eastAsia="en-ZA"/>
        </w:rPr>
        <w:t xml:space="preserve"> </w:t>
      </w:r>
      <w:r>
        <w:rPr>
          <w:rFonts w:cs="Lucida Console" w:ascii="Lucida Console" w:hAnsi="Lucida Console"/>
          <w:color w:val="000000"/>
          <w:sz w:val="21"/>
          <w:szCs w:val="21"/>
          <w:lang w:val="en-ZA" w:eastAsia="en-ZA"/>
        </w:rPr>
        <w:tab/>
        <w:tab/>
        <w:t>100</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72 Monospace" w:ascii="72 Monospace" w:hAnsi="72 Monospace"/>
          <w:color w:val="32363A"/>
          <w:sz w:val="21"/>
          <w:szCs w:val="21"/>
          <w:lang w:val="en-ZA" w:eastAsia="en-ZA"/>
        </w:rPr>
        <w:t>PACKING MATERIAL:TYPE: INSULATION T0.5XW23XL1040; MATERIAL: G11; LENGTH: 1040 MM; WIDTH: 23 MM; THICKNESS: 1 MM; VENDORS ARE RESPONSIBLE FOR ENSURING THAT THEY ARE PERFORMING AGAINST THE CORRECT DRAWING REVISION NUMBER (IF APPLICABL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PACKING MTRL:INSUL,G11,LG 1040 MM,WD 23</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ind w:firstLine="283"/>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6.</w:t>
        <w:tab/>
        <w:tab/>
        <w:tab/>
        <w:t>100</w:t>
        <w:tab/>
        <w:tab/>
        <w:tab/>
        <w:t>EACH</w:t>
        <w:tab/>
      </w:r>
    </w:p>
    <w:p>
      <w:pPr>
        <w:pStyle w:val="Normal"/>
        <w:widowControl/>
        <w:autoSpaceDE w:val="false"/>
        <w:ind w:firstLine="283"/>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firstLine="283"/>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PACKING MATERIAL: TYPE: INSULATION; MATERIAL: G11; LENGTH: 1040 MM; WIDTH: 23 MM; THICKNESS: 0.5 MM; VENDORS ARE RESPONSIBLE FOR ENSURING THAT THEY ARE PERFORMING AGAINST THE CORRECT DRAWING REVISION NUMBER (IF APPLICABL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PACKING MTRL:INSULATION T0.3X23X1040,G11</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ind w:firstLine="283"/>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7.</w:t>
        <w:tab/>
        <w:tab/>
        <w:tab/>
        <w:t>100</w:t>
        <w:tab/>
        <w:tab/>
        <w:tab/>
        <w:t>EACH</w:t>
        <w:tab/>
      </w:r>
    </w:p>
    <w:p>
      <w:pPr>
        <w:pStyle w:val="Normal"/>
        <w:widowControl/>
        <w:autoSpaceDE w:val="false"/>
        <w:ind w:firstLine="283"/>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72 Monospace" w:ascii="72 Monospace" w:hAnsi="72 Monospace"/>
          <w:color w:val="32363A"/>
          <w:sz w:val="21"/>
          <w:szCs w:val="21"/>
          <w:lang w:val="en-ZA" w:eastAsia="en-ZA"/>
        </w:rPr>
        <w:t>PACKING MATERIAL: TYPE: INSULATION T0.3X23X1040; MATERIAL: G11; LENGTH: 1040 MM; WIDTH: 23 MM; THICKNESS: 0.3 MM; VENDORS ARE RESPONSIBLE FOR ENSURING THAT THEY ARE PERFORMING AGAINST THE CORRECT DRAWING REVISION NUMBER (IF APPLICABL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PACKING MTRL:INSUL,G11 T0.2X23X1040</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8.</w:t>
        <w:tab/>
        <w:tab/>
        <w:tab/>
        <w:t>100</w:t>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PACKING MATERIAL: TYPE: INSULATION; MATERIAL: G11 T0.2X23X1040; LENGTH: 1040 MM; WIDTH: 23 MM; THICKNESS: 0.2 MM; VENDORS ARE RESPONSIBLE FOR ENSURING THAT THEY ARE PERFORMING AGAINST THE CORRECT DRAWING REVISION NUMBER (IF APPLICABL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WEDGE:EPMW GENERATOR SLOT WEDGE</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9.</w:t>
        <w:tab/>
        <w:tab/>
        <w:tab/>
        <w:t xml:space="preserve">1,300 </w:t>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WEDGE: TYPE: EPMW GENERATOR SLOT WEDGE; DIMENSIONS: 8X35X217.5; MATERIAL: SLMP687 GLASS FIBRE REINFORCED RESIN BOAR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 w:val="20"/>
          <w:szCs w:val="21"/>
          <w:lang w:val="en-ZA" w:eastAsia="en-ZA"/>
        </w:rPr>
      </w:pPr>
      <w:r>
        <w:rPr>
          <w:rFonts w:cs="Arial" w:ascii="Arial" w:hAnsi="Arial"/>
          <w:b/>
          <w:bCs/>
          <w:color w:val="FF0000"/>
          <w:sz w:val="20"/>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WEDGE:EPMW GENERATOR SLOT WEDGE</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10.</w:t>
        <w:tab/>
        <w:tab/>
        <w:tab/>
        <w:t>150</w:t>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WEDGE: TYPE: EPMW GENERATOR SLOT WEDGE; DIMENSIONS: 8X35X207.2 MM; MATERIAL: SLMP687 GLASS FIBRE REINFORCED RESIN BOAR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WEDGE:EMPW GENERATOR SLOT WEDGE</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11.</w:t>
        <w:tab/>
        <w:tab/>
        <w:tab/>
        <w:t>140</w:t>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WEDGE: TYPE: EMPW GENERATOR SLOT WEDGE; DIMENSIONS: 8 x 35 x 250.8 MM; MATERIAL: SLMP687 GLASS FIBRE REINFORCED RESIN BOAR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WEDGE:G11 LOCKING WEDGE T8X32X110</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12.</w:t>
        <w:tab/>
        <w:tab/>
        <w:tab/>
        <w:t>300</w:t>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WEDGE: TYPE: G11 LOCKING WEDGE T8X32X110; DIMENSIONS: 8X32X110 MM; MATERIAL: EPOXY GLASS CLOTH (EPLG685 / SL- 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pBdr>
          <w:bottom w:val="dotted" w:sz="24" w:space="1" w:color="000000"/>
        </w:pBd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t>WEDGE:GENERATOR SLOT LOCKING WEDGE</w:t>
      </w:r>
    </w:p>
    <w:p>
      <w:pPr>
        <w:pStyle w:val="Normal"/>
        <w:widowControl/>
        <w:autoSpaceDE w:val="false"/>
        <w:rPr>
          <w:rFonts w:ascii="Arial" w:hAnsi="Arial" w:cs="Arial"/>
          <w:b/>
          <w:b/>
          <w:bCs/>
          <w:color w:val="FF0000"/>
          <w:szCs w:val="24"/>
          <w:lang w:val="en-ZA" w:eastAsia="en-ZA"/>
        </w:rPr>
      </w:pPr>
      <w:r>
        <w:rPr>
          <w:rFonts w:cs="Arial" w:ascii="Arial" w:hAnsi="Arial"/>
          <w:b/>
          <w:bCs/>
          <w:color w:val="FF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13.</w:t>
        <w:tab/>
        <w:tab/>
        <w:tab/>
        <w:t>300</w:t>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72 Monospace" w:ascii="72 Monospace" w:hAnsi="72 Monospace"/>
          <w:color w:val="32363A"/>
          <w:sz w:val="21"/>
          <w:szCs w:val="21"/>
          <w:lang w:val="en-ZA" w:eastAsia="en-ZA"/>
        </w:rPr>
        <w:t>WEDGE: TYPE: GENERATOR SLOT LOCKING WEDGE; DIMENSIONS: 5X40X55 MM; MATERIAL: EPOXY GLASS CLOTH (EPLG685 / SL- 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color w:val="FF0000"/>
          <w:sz w:val="36"/>
          <w:szCs w:val="36"/>
        </w:rPr>
        <w:t>NB: Technical Data Sheet(s) are compulsory with submission</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0</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10</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643"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b/>
    </w:rPr>
  </w:style>
  <w:style w:type="character" w:styleId="WW8Num10z1">
    <w:name w:val="WW8Num10z1"/>
    <w:qFormat/>
    <w:rPr>
      <w:b/>
    </w:rPr>
  </w:style>
  <w:style w:type="character" w:styleId="WW8Num12z0">
    <w:name w:val="WW8Num12z0"/>
    <w:qFormat/>
    <w:rPr>
      <w:b/>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sz w:val="20"/>
    </w:rPr>
  </w:style>
  <w:style w:type="character" w:styleId="WW8Num21z0">
    <w:name w:val="WW8Num21z0"/>
    <w:qFormat/>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color w:val="000000"/>
    </w:rPr>
  </w:style>
  <w:style w:type="character" w:styleId="WW8Num27z0">
    <w:name w:val="WW8Num27z0"/>
    <w:qFormat/>
    <w:rPr>
      <w:rFonts w:ascii="Arial" w:hAnsi="Arial" w:cs="Aria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cs="Arial Narrow"/>
      <w:b/>
      <w:color w:val="000000"/>
      <w:sz w:val="24"/>
    </w:rPr>
  </w:style>
  <w:style w:type="character" w:styleId="WW8Num34z1">
    <w:name w:val="WW8Num34z1"/>
    <w:qFormat/>
    <w:rPr>
      <w:rFonts w:ascii="Arial Narrow" w:hAnsi="Arial Narrow" w:cs="Arial Narrow"/>
      <w:b w:val="false"/>
      <w:color w:val="000000"/>
      <w:sz w:val="22"/>
      <w:szCs w:val="22"/>
    </w:rPr>
  </w:style>
  <w:style w:type="character" w:styleId="WW8Num34z2">
    <w:name w:val="WW8Num34z2"/>
    <w:qFormat/>
    <w:rPr>
      <w:rFonts w:ascii="Arial Narrow" w:hAnsi="Arial Narrow" w:cs="Arial Narrow"/>
      <w:sz w:val="24"/>
    </w:rPr>
  </w:style>
  <w:style w:type="character" w:styleId="WW8Num35z0">
    <w:name w:val="WW8Num35z0"/>
    <w:qFormat/>
    <w:rPr/>
  </w:style>
  <w:style w:type="character" w:styleId="WW8Num36z0">
    <w:name w:val="WW8Num36z0"/>
    <w:qFormat/>
    <w:rPr>
      <w:rFonts w:ascii="Arial" w:hAnsi="Arial" w:cs="Arial"/>
      <w:b/>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9-12T13:43:00Z</dcterms:modified>
  <cp:revision>12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