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4529747"/>
            <w:bookmarkStart w:id="1" w:name="__Fieldmark__0_16452974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4529747"/>
            <w:bookmarkStart w:id="3" w:name="__Fieldmark__1_16452974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4529747"/>
            <w:bookmarkStart w:id="5" w:name="__Fieldmark__2_16452974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4529747"/>
            <w:bookmarkStart w:id="7" w:name="__Fieldmark__3_16452974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4529747"/>
            <w:bookmarkStart w:id="9" w:name="__Fieldmark__4_16452974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4529747"/>
            <w:bookmarkStart w:id="11" w:name="__Fieldmark__5_16452974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4529747"/>
            <w:bookmarkStart w:id="13" w:name="__Fieldmark__6_16452974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4529747"/>
            <w:bookmarkStart w:id="15" w:name="__Fieldmark__7_16452974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4529747"/>
            <w:bookmarkStart w:id="17" w:name="__Fieldmark__8_16452974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4529747"/>
            <w:bookmarkStart w:id="19" w:name="__Fieldmark__9_16452974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4529747"/>
            <w:bookmarkStart w:id="21" w:name="__Fieldmark__10_16452974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4529747"/>
            <w:bookmarkStart w:id="23" w:name="__Fieldmark__11_16452974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4529747"/>
            <w:bookmarkStart w:id="25" w:name="__Fieldmark__12_16452974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4529747"/>
            <w:bookmarkStart w:id="27" w:name="__Fieldmark__13_16452974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4529747"/>
            <w:bookmarkStart w:id="29" w:name="__Fieldmark__14_16452974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4529747"/>
            <w:bookmarkStart w:id="31" w:name="__Fieldmark__15_16452974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4529747"/>
            <w:bookmarkStart w:id="33" w:name="__Fieldmark__16_16452974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4529747"/>
            <w:bookmarkStart w:id="35" w:name="__Fieldmark__17_16452974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64529747"/>
            <w:bookmarkStart w:id="37" w:name="__Fieldmark__18_16452974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23:00Z</dcterms:created>
  <dc:creator>DSE</dc:creator>
  <dc:description/>
  <dc:language>en-US</dc:language>
  <cp:lastModifiedBy>Mkateko Maluleke</cp:lastModifiedBy>
  <cp:lastPrinted>2017-03-22T16:20:00Z</cp:lastPrinted>
  <dcterms:modified xsi:type="dcterms:W3CDTF">2018-10-0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