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14956718"/>
            <w:bookmarkStart w:id="1" w:name="__Fieldmark__0_14149567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14956718"/>
            <w:bookmarkStart w:id="3" w:name="__Fieldmark__1_14149567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14956718"/>
            <w:bookmarkStart w:id="5" w:name="__Fieldmark__2_14149567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14956718"/>
            <w:bookmarkStart w:id="7" w:name="__Fieldmark__3_14149567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14956718"/>
            <w:bookmarkStart w:id="9" w:name="__Fieldmark__4_141495671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14956718"/>
            <w:bookmarkStart w:id="11" w:name="__Fieldmark__5_141495671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14956718"/>
            <w:bookmarkStart w:id="13" w:name="__Fieldmark__6_141495671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14956718"/>
            <w:bookmarkStart w:id="15" w:name="__Fieldmark__7_14149567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14956718"/>
            <w:bookmarkStart w:id="17" w:name="__Fieldmark__8_141495671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14956718"/>
            <w:bookmarkStart w:id="19" w:name="__Fieldmark__9_14149567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14956718"/>
            <w:bookmarkStart w:id="21" w:name="__Fieldmark__10_141495671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14956718"/>
            <w:bookmarkStart w:id="23" w:name="__Fieldmark__11_141495671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14956718"/>
            <w:bookmarkStart w:id="25" w:name="__Fieldmark__12_141495671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14956718"/>
            <w:bookmarkStart w:id="27" w:name="__Fieldmark__13_141495671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14956718"/>
            <w:bookmarkStart w:id="29" w:name="__Fieldmark__14_141495671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14956718"/>
            <w:bookmarkStart w:id="31" w:name="__Fieldmark__15_141495671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14956718"/>
            <w:bookmarkStart w:id="33" w:name="__Fieldmark__16_14149567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14956718"/>
            <w:bookmarkStart w:id="35" w:name="__Fieldmark__17_141495671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414956718"/>
            <w:bookmarkStart w:id="37" w:name="__Fieldmark__18_141495671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dc:language>en-US</dc:language>
  <cp:lastModifiedBy>Thandi Tlou</cp:lastModifiedBy>
  <cp:lastPrinted>2017-03-22T16:20:00Z</cp:lastPrinted>
  <dcterms:modified xsi:type="dcterms:W3CDTF">2017-05-26T14:4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