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36735</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03 August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rPr>
                <w:rFonts w:ascii="Arial" w:hAnsi="Arial" w:cs="Arial"/>
                <w:b/>
                <w:b/>
                <w:color w:val="000000"/>
                <w:sz w:val="20"/>
                <w:lang w:val="en-ZA" w:eastAsia="en-ZA"/>
              </w:rPr>
            </w:pPr>
            <w:r>
              <w:rPr>
                <w:rFonts w:cs="Calibri" w:ascii="Calibri" w:hAnsi="Calibri"/>
                <w:b/>
                <w:bCs/>
                <w:color w:val="000000"/>
                <w:sz w:val="22"/>
                <w:szCs w:val="22"/>
              </w:rPr>
              <w:t xml:space="preserve">DAMPER:AIR;DIA 92 X LG 80 MM;PLASTIC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36735</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36735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421818800"/>
            <w:bookmarkStart w:id="1" w:name="__Fieldmark__0_142181880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421818800"/>
            <w:bookmarkStart w:id="3" w:name="__Fieldmark__1_142181880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421818800"/>
            <w:bookmarkStart w:id="5" w:name="__Fieldmark__2_142181880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421818800"/>
            <w:bookmarkStart w:id="7" w:name="__Fieldmark__3_142181880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421818800"/>
            <w:bookmarkStart w:id="9" w:name="__Fieldmark__4_142181880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421818800"/>
            <w:bookmarkStart w:id="11" w:name="__Fieldmark__5_142181880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421818800"/>
            <w:bookmarkStart w:id="13" w:name="__Fieldmark__6_142181880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421818800"/>
            <w:bookmarkStart w:id="15" w:name="__Fieldmark__7_142181880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421818800"/>
            <w:bookmarkStart w:id="17" w:name="__Fieldmark__8_142181880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421818800"/>
            <w:bookmarkStart w:id="19" w:name="__Fieldmark__9_142181880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421818800"/>
            <w:bookmarkStart w:id="21" w:name="__Fieldmark__10_142181880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421818800"/>
            <w:bookmarkStart w:id="23" w:name="__Fieldmark__11_142181880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421818800"/>
            <w:bookmarkStart w:id="25" w:name="__Fieldmark__12_142181880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421818800"/>
            <w:bookmarkStart w:id="27" w:name="__Fieldmark__13_142181880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421818800"/>
            <w:bookmarkStart w:id="29" w:name="__Fieldmark__14_142181880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421818800"/>
            <w:bookmarkStart w:id="31" w:name="__Fieldmark__15_142181880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421818800"/>
            <w:bookmarkStart w:id="33" w:name="__Fieldmark__16_142181880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421818800"/>
            <w:bookmarkStart w:id="35" w:name="__Fieldmark__17_142181880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421818800"/>
            <w:bookmarkStart w:id="37" w:name="__Fieldmark__18_142181880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 xml:space="preserve">(0705111)  </w:t>
        <w:tab/>
        <w:tab/>
        <w:t xml:space="preserve"> 2</w:t>
        <w:tab/>
        <w:tab/>
        <w:t>Each</w:t>
      </w:r>
    </w:p>
    <w:p>
      <w:pPr>
        <w:pStyle w:val="Normal"/>
        <w:widowControl/>
        <w:autoSpaceDE w:val="false"/>
        <w:ind w:left="36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DAMPER:AIR;DIA 92 X LG 80 MM;PLASTIC</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t>DAMPER: TYPE: AIR; DIMENSIONS: DIA 92 X LG 80 MM; MATERIAL: PLASTIC; APPLICATION: GENERATOR AIR DRYER DAMPERS; OPENING; CLOSING</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b/>
          <w:color w:val="FF0000"/>
          <w:sz w:val="36"/>
          <w:szCs w:val="36"/>
        </w:rPr>
        <w:t>Technical Data Sheets are mandatory.</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7-26T07:53:00Z</dcterms:modified>
  <cp:revision>11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