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14 April 202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Cassiem Du ToiT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082 858 46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E–Auctioning (WC1026CDT)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E-AUCTIONING?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E-auction, when applicable, will only be considered once the normal disposal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e-auction system. Responsive tenderers will receive registratio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269560099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8:39:00Z</dcterms:created>
  <dc:creator>Diane</dc:creator>
  <dc:description/>
  <cp:keywords/>
  <dc:language>en-US</dc:language>
  <cp:lastModifiedBy>Cassiem Du Toit</cp:lastModifiedBy>
  <cp:lastPrinted>2022-04-07T09:13:00Z</cp:lastPrinted>
  <dcterms:modified xsi:type="dcterms:W3CDTF">2022-04-07T07:13:00Z</dcterms:modified>
  <cp:revision>3</cp:revision>
  <dc:subject/>
  <dc:title> </dc:title>
</cp:coreProperties>
</file>