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3936</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3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FILTER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color w:val="FF0000"/>
                <w:sz w:val="20"/>
                <w:lang w:val="en-GB"/>
              </w:rPr>
            </w:pPr>
            <w:r>
              <w:rPr>
                <w:rFonts w:cs="Arial" w:ascii="Arial" w:hAnsi="Arial"/>
                <w:color w:val="FF0000"/>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3936</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3936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992888978"/>
            <w:bookmarkStart w:id="1" w:name="__Fieldmark__0_199288897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992888978"/>
            <w:bookmarkStart w:id="3" w:name="__Fieldmark__1_199288897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992888978"/>
            <w:bookmarkStart w:id="5" w:name="__Fieldmark__2_199288897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992888978"/>
            <w:bookmarkStart w:id="7" w:name="__Fieldmark__3_199288897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992888978"/>
            <w:bookmarkStart w:id="9" w:name="__Fieldmark__4_199288897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992888978"/>
            <w:bookmarkStart w:id="11" w:name="__Fieldmark__5_199288897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992888978"/>
            <w:bookmarkStart w:id="13" w:name="__Fieldmark__6_199288897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992888978"/>
            <w:bookmarkStart w:id="15" w:name="__Fieldmark__7_199288897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992888978"/>
            <w:bookmarkStart w:id="17" w:name="__Fieldmark__8_199288897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992888978"/>
            <w:bookmarkStart w:id="19" w:name="__Fieldmark__9_199288897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992888978"/>
            <w:bookmarkStart w:id="21" w:name="__Fieldmark__10_199288897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color w:val="000000"/>
                <w:sz w:val="20"/>
                <w:lang w:val="en-ZA" w:eastAsia="en-ZA"/>
              </w:rPr>
              <w:t xml:space="preserve">6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992888978"/>
            <w:bookmarkStart w:id="23" w:name="__Fieldmark__11_199288897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992888978"/>
            <w:bookmarkStart w:id="25" w:name="__Fieldmark__12_199288897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992888978"/>
            <w:bookmarkStart w:id="27" w:name="__Fieldmark__13_199288897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992888978"/>
            <w:bookmarkStart w:id="29" w:name="__Fieldmark__14_199288897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992888978"/>
            <w:bookmarkStart w:id="31" w:name="__Fieldmark__15_199288897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992888978"/>
            <w:bookmarkStart w:id="33" w:name="__Fieldmark__16_199288897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992888978"/>
            <w:bookmarkStart w:id="35" w:name="__Fieldmark__17_199288897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992888978"/>
            <w:bookmarkStart w:id="37" w:name="__Fieldmark__18_199288897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06) FILTER OIL:CHANGE OVER DUPLEX;STL</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OIL: TYPE: CHANGE OVER DUPLEX; MATERIAL: STL; PRESSURE RATING: 360 BAR; SUPPL P/N: HED91.25.VG; MBV30AA251; LIFT OIL,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ab/>
        <w:t>2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4472C4"/>
          <w:sz w:val="21"/>
          <w:szCs w:val="21"/>
          <w:lang w:val="en-ZA" w:eastAsia="en-ZA"/>
        </w:rPr>
      </w:pPr>
      <w:r>
        <w:rPr>
          <w:rFonts w:cs="Lucida Console" w:ascii="Lucida Console" w:hAnsi="Lucida Console"/>
          <w:color w:val="4472C4"/>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000000"/>
          <w:szCs w:val="24"/>
          <w:lang w:val="en-ZA" w:eastAsia="en-ZA"/>
        </w:rPr>
        <w:t>30.</w:t>
        <w:tab/>
        <w:tab/>
        <w:t>13</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3920) FILTER ELMNT:OIL;DIA 200 X LG 500 M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sz w:val="21"/>
          <w:szCs w:val="21"/>
          <w:lang w:val="en-ZA" w:eastAsia="en-ZA"/>
        </w:rPr>
      </w:pPr>
      <w:r>
        <w:rPr>
          <w:rFonts w:cs="72 Monospace" w:ascii="72 Monospace" w:hAnsi="72 Monospace"/>
          <w:b/>
          <w:bCs/>
          <w:sz w:val="21"/>
          <w:szCs w:val="21"/>
          <w:lang w:val="en-ZA" w:eastAsia="en-ZA"/>
        </w:rPr>
        <w:t>FILTER, ELEMENT: TYPE: OIL; DIMENSIONS: DIA 200 X LG 500 MM; MATERIAL: SS MESH; SUPPL P/N: 325682; NOT CLEANABLE; USED ON GT AUX SYSTEM</w:t>
      </w:r>
    </w:p>
    <w:p>
      <w:pPr>
        <w:pStyle w:val="Normal"/>
        <w:widowControl/>
        <w:autoSpaceDE w:val="false"/>
        <w:rPr>
          <w:rFonts w:ascii="72 Monospace" w:hAnsi="72 Monospace" w:cs="72 Monospace"/>
          <w:b/>
          <w:b/>
          <w:bCs/>
          <w:color w:val="74777A"/>
          <w:sz w:val="21"/>
          <w:szCs w:val="21"/>
          <w:lang w:val="en-ZA" w:eastAsia="en-ZA"/>
        </w:rPr>
      </w:pPr>
      <w:r>
        <w:rPr>
          <w:rFonts w:cs="72 Monospace" w:ascii="72 Monospace" w:hAnsi="72 Monospace"/>
          <w:b/>
          <w:bCs/>
          <w:color w:val="74777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7-05T12:48:00Z</dcterms:modified>
  <cp:revision>11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