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9516</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9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PUMP:HYDRAULIC VANE;35 ML/REV;1465 RPM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b/>
                <w:b/>
                <w:sz w:val="20"/>
                <w:lang w:val="en-GB"/>
              </w:rPr>
            </w:pPr>
            <w:r>
              <w:rPr>
                <w:rFonts w:cs="Arial" w:ascii="Arial" w:hAnsi="Arial"/>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9516</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9516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4185580752"/>
            <w:bookmarkStart w:id="1" w:name="__Fieldmark__0_4185580752"/>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4185580752"/>
            <w:bookmarkStart w:id="3" w:name="__Fieldmark__1_4185580752"/>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4185580752"/>
            <w:bookmarkStart w:id="5" w:name="__Fieldmark__2_4185580752"/>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4185580752"/>
            <w:bookmarkStart w:id="7" w:name="__Fieldmark__3_4185580752"/>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4185580752"/>
            <w:bookmarkStart w:id="9" w:name="__Fieldmark__4_4185580752"/>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4185580752"/>
            <w:bookmarkStart w:id="11" w:name="__Fieldmark__5_4185580752"/>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4185580752"/>
            <w:bookmarkStart w:id="13" w:name="__Fieldmark__6_4185580752"/>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4185580752"/>
            <w:bookmarkStart w:id="15" w:name="__Fieldmark__7_4185580752"/>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4185580752"/>
            <w:bookmarkStart w:id="17" w:name="__Fieldmark__8_4185580752"/>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4185580752"/>
            <w:bookmarkStart w:id="19" w:name="__Fieldmark__9_4185580752"/>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4185580752"/>
            <w:bookmarkStart w:id="21" w:name="__Fieldmark__10_4185580752"/>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4185580752"/>
            <w:bookmarkStart w:id="23" w:name="__Fieldmark__11_4185580752"/>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4185580752"/>
            <w:bookmarkStart w:id="25" w:name="__Fieldmark__12_4185580752"/>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4185580752"/>
            <w:bookmarkStart w:id="27" w:name="__Fieldmark__13_4185580752"/>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4185580752"/>
            <w:bookmarkStart w:id="29" w:name="__Fieldmark__14_4185580752"/>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4185580752"/>
            <w:bookmarkStart w:id="31" w:name="__Fieldmark__15_4185580752"/>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4185580752"/>
            <w:bookmarkStart w:id="33" w:name="__Fieldmark__16_4185580752"/>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4185580752"/>
            <w:bookmarkStart w:id="35" w:name="__Fieldmark__17_4185580752"/>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4185580752"/>
            <w:bookmarkStart w:id="37" w:name="__Fieldmark__18_4185580752"/>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643672)  </w:t>
        <w:tab/>
        <w:tab/>
        <w:t xml:space="preserve"> 5</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For Ankerlig</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b/>
          <w:b/>
          <w:color w:val="FF0000"/>
          <w:sz w:val="36"/>
          <w:szCs w:val="36"/>
        </w:rPr>
      </w:pPr>
      <w:r>
        <w:rPr>
          <w:rFonts w:cs="72 Monospace" w:ascii="72 Monospace" w:hAnsi="72 Monospace"/>
          <w:color w:val="74777A"/>
          <w:sz w:val="21"/>
          <w:szCs w:val="21"/>
          <w:lang w:val="en-ZA" w:eastAsia="en-ZA"/>
        </w:rPr>
        <w:t>PUMP: TYPE: HYDRAULIC VANE; SIZE: SUCTION DIA X 38.1 MM; PRESSURE DIA 25.4 MM; CAPACITY: 35 ML/REV; SPEED: 1465 RPM; RATING: 300 BAR; DRIVER: ELECTRIC MOTOR; SPECIFICATION: T7BB112R00A5M0; APPLICATION: MBV LIFTING OIL; SUPPL P/N: 054-34367-500; DENISON</w:t>
      </w:r>
      <w:r>
        <w:rPr>
          <w:b/>
          <w:color w:val="FF0000"/>
          <w:sz w:val="36"/>
          <w:szCs w:val="36"/>
        </w:rPr>
        <w:t xml:space="preserve"> </w:t>
      </w:r>
    </w:p>
    <w:p>
      <w:pPr>
        <w:pStyle w:val="Normal"/>
        <w:widowControl/>
        <w:autoSpaceDE w:val="false"/>
        <w:rPr>
          <w:b/>
          <w:b/>
          <w:color w:val="FF0000"/>
          <w:sz w:val="36"/>
          <w:szCs w:val="36"/>
        </w:rPr>
      </w:pPr>
      <w:r>
        <w:rPr>
          <w:b/>
          <w:color w:val="FF0000"/>
          <w:sz w:val="36"/>
          <w:szCs w:val="36"/>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643672)  </w:t>
        <w:tab/>
        <w:tab/>
        <w:t xml:space="preserve"> 1</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For Gourikwa</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b/>
          <w:b/>
          <w:color w:val="FF0000"/>
          <w:sz w:val="36"/>
          <w:szCs w:val="36"/>
        </w:rPr>
      </w:pPr>
      <w:r>
        <w:rPr>
          <w:rFonts w:cs="72 Monospace" w:ascii="72 Monospace" w:hAnsi="72 Monospace"/>
          <w:color w:val="74777A"/>
          <w:sz w:val="21"/>
          <w:szCs w:val="21"/>
          <w:lang w:val="en-ZA" w:eastAsia="en-ZA"/>
        </w:rPr>
        <w:t>PUMP: TYPE: HYDRAULIC VANE; SIZE: SUCTION DIA X 38.1 MM; PRESSURE DIA 25.4 MM; CAPACITY: 35 ML/REV; SPEED: 1465 RPM; RATING: 300 BAR; DRIVER: ELECTRIC MOTOR; SPECIFICATION: T7BB112R00A5M0; APPLICATION: MBV LIFTING OIL; SUPPL P/N: 054-34367-500; DENISON</w:t>
      </w:r>
      <w:r>
        <w:rPr>
          <w:b/>
          <w:color w:val="FF0000"/>
          <w:sz w:val="36"/>
          <w:szCs w:val="36"/>
        </w:rPr>
        <w:t xml:space="preserve"> </w:t>
      </w:r>
    </w:p>
    <w:p>
      <w:pPr>
        <w:pStyle w:val="Normal"/>
        <w:widowControl/>
        <w:autoSpaceDE w:val="false"/>
        <w:rPr>
          <w:b/>
          <w:b/>
          <w:color w:val="FF0000"/>
          <w:sz w:val="36"/>
          <w:szCs w:val="36"/>
        </w:rPr>
      </w:pPr>
      <w:r>
        <w:rPr>
          <w:b/>
          <w:color w:val="FF0000"/>
          <w:sz w:val="36"/>
          <w:szCs w:val="36"/>
        </w:rPr>
      </w:r>
    </w:p>
    <w:p>
      <w:pPr>
        <w:pStyle w:val="Normal"/>
        <w:widowControl/>
        <w:autoSpaceDE w:val="false"/>
        <w:rPr>
          <w:b/>
          <w:b/>
          <w:color w:val="FF0000"/>
          <w:sz w:val="36"/>
          <w:szCs w:val="36"/>
        </w:rPr>
      </w:pPr>
      <w:r>
        <w:rPr>
          <w:b/>
          <w:color w:val="FF0000"/>
          <w:sz w:val="36"/>
          <w:szCs w:val="36"/>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6-03T10:08:00Z</dcterms:modified>
  <cp:revision>1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