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27629</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7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DULE COMM:ELECTRONIC;I/P 9-24 VDC </w:t>
            </w:r>
            <w:r>
              <w:rPr>
                <w:rFonts w:cs="Arial" w:ascii="Arial" w:hAnsi="Arial"/>
                <w:b/>
                <w:color w:val="000000"/>
                <w:sz w:val="21"/>
                <w:szCs w:val="21"/>
                <w:lang w:val="en-ZA" w:eastAsia="en-ZA"/>
              </w:rPr>
              <w:t xml:space="preserve">(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27629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7629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727797503"/>
            <w:bookmarkStart w:id="1" w:name="__Fieldmark__0_372779750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727797503"/>
            <w:bookmarkStart w:id="3" w:name="__Fieldmark__1_372779750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727797503"/>
            <w:bookmarkStart w:id="5" w:name="__Fieldmark__2_372779750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727797503"/>
            <w:bookmarkStart w:id="7" w:name="__Fieldmark__3_372779750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727797503"/>
            <w:bookmarkStart w:id="9" w:name="__Fieldmark__4_372779750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727797503"/>
            <w:bookmarkStart w:id="11" w:name="__Fieldmark__5_372779750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727797503"/>
            <w:bookmarkStart w:id="13" w:name="__Fieldmark__6_372779750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727797503"/>
            <w:bookmarkStart w:id="15" w:name="__Fieldmark__7_372779750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727797503"/>
            <w:bookmarkStart w:id="17" w:name="__Fieldmark__8_372779750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727797503"/>
            <w:bookmarkStart w:id="19" w:name="__Fieldmark__9_372779750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727797503"/>
            <w:bookmarkStart w:id="21" w:name="__Fieldmark__10_372779750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727797503"/>
            <w:bookmarkStart w:id="23" w:name="__Fieldmark__11_372779750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727797503"/>
            <w:bookmarkStart w:id="25" w:name="__Fieldmark__12_372779750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727797503"/>
            <w:bookmarkStart w:id="27" w:name="__Fieldmark__13_372779750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727797503"/>
            <w:bookmarkStart w:id="29" w:name="__Fieldmark__14_372779750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727797503"/>
            <w:bookmarkStart w:id="31" w:name="__Fieldmark__15_372779750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727797503"/>
            <w:bookmarkStart w:id="33" w:name="__Fieldmark__16_372779750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727797503"/>
            <w:bookmarkStart w:id="35" w:name="__Fieldmark__17_372779750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727797503"/>
            <w:bookmarkStart w:id="37" w:name="__Fieldmark__18_372779750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rPr>
              <w:t xml:space="preserve">Annexure A: SBD4 </w:t>
            </w:r>
            <w:r>
              <w:rPr>
                <w:sz w:val="20"/>
              </w:rPr>
              <w:t>Standard Bidding Documen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eastAsia="en-ZA"/>
              </w:rPr>
            </w:pPr>
            <w:r>
              <w:rPr>
                <w:rFonts w:cs="Arial" w:ascii="Arial" w:hAnsi="Arial"/>
                <w:sz w:val="20"/>
                <w:lang w:val="en-GB" w:eastAsia="en-ZA"/>
              </w:rPr>
              <w:t>YES</w:t>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lang w:val="en-GB" w:eastAsia="en-ZA"/>
              </w:rPr>
            </w:pPr>
            <w:r>
              <w:rPr>
                <w:rFonts w:cs="Arial"/>
                <w:sz w:val="20"/>
                <w:szCs w:val="20"/>
                <w:lang w:val="en-GB" w:eastAsia="en-ZA"/>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Default"/>
              <w:rPr>
                <w:sz w:val="20"/>
                <w:szCs w:val="20"/>
              </w:rPr>
            </w:pPr>
            <w:r>
              <w:rPr>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4</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97583) MODULE COMM: ELECTRONIC; I/P 9-24 VDC</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i/>
          <w:i/>
          <w:iCs/>
          <w:color w:val="74777A"/>
          <w:sz w:val="21"/>
          <w:szCs w:val="21"/>
          <w:lang w:val="en-ZA" w:eastAsia="en-ZA"/>
        </w:rPr>
      </w:pPr>
      <w:r>
        <w:rPr>
          <w:rFonts w:cs="72 Monospace" w:ascii="72 Monospace" w:hAnsi="72 Monospace"/>
          <w:b/>
          <w:bCs/>
          <w:color w:val="74777A"/>
          <w:sz w:val="21"/>
          <w:szCs w:val="21"/>
          <w:lang w:val="en-ZA" w:eastAsia="en-ZA"/>
        </w:rPr>
        <w:t>MODULE, COMMUNICATION: TYPE: ELECTRONIC; INPUT: 9-24 VDC; OUTPUT: 0-4 MPA; APPLICATION: FFW PRESSURE TRANSMITTER; HARDWARE: HW02.00; SOFTWARE: SW4.00; SUPPL P/N: 71071824; PROFIBUS PA ELECTRONICS ONLY FOR PMP71 PRESSURE TRANSMITTER</w:t>
      </w:r>
    </w:p>
    <w:p>
      <w:pPr>
        <w:pStyle w:val="Normal"/>
        <w:widowControl/>
        <w:autoSpaceDE w:val="false"/>
        <w:rPr>
          <w:rFonts w:ascii="Lucida Console" w:hAnsi="Lucida Console" w:cs="Lucida Console"/>
          <w:b/>
          <w:b/>
          <w:bCs/>
          <w:i/>
          <w:i/>
          <w:iCs/>
          <w:color w:val="000000"/>
          <w:sz w:val="21"/>
          <w:szCs w:val="21"/>
          <w:lang w:val="en-ZA" w:eastAsia="en-ZA"/>
        </w:rPr>
      </w:pPr>
      <w:r>
        <w:rPr>
          <w:rFonts w:cs="Lucida Console" w:ascii="Lucida Console" w:hAnsi="Lucida Console"/>
          <w:b/>
          <w:bCs/>
          <w:i/>
          <w:i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24T10:22:00Z</dcterms:modified>
  <cp:revision>11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