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541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9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THERMOCOUPLE:K;178 MM;0-1200 DEG C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541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541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223046203"/>
            <w:bookmarkStart w:id="1" w:name="__Fieldmark__0_122304620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223046203"/>
            <w:bookmarkStart w:id="3" w:name="__Fieldmark__1_122304620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223046203"/>
            <w:bookmarkStart w:id="5" w:name="__Fieldmark__2_122304620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223046203"/>
            <w:bookmarkStart w:id="7" w:name="__Fieldmark__3_122304620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223046203"/>
            <w:bookmarkStart w:id="9" w:name="__Fieldmark__4_122304620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223046203"/>
            <w:bookmarkStart w:id="11" w:name="__Fieldmark__5_122304620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223046203"/>
            <w:bookmarkStart w:id="13" w:name="__Fieldmark__6_122304620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223046203"/>
            <w:bookmarkStart w:id="15" w:name="__Fieldmark__7_122304620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223046203"/>
            <w:bookmarkStart w:id="17" w:name="__Fieldmark__8_122304620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223046203"/>
            <w:bookmarkStart w:id="19" w:name="__Fieldmark__9_122304620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223046203"/>
            <w:bookmarkStart w:id="21" w:name="__Fieldmark__10_122304620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 – E AUCTION</w:t>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223046203"/>
            <w:bookmarkStart w:id="23" w:name="__Fieldmark__11_122304620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223046203"/>
            <w:bookmarkStart w:id="25" w:name="__Fieldmark__12_122304620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223046203"/>
            <w:bookmarkStart w:id="27" w:name="__Fieldmark__13_122304620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223046203"/>
            <w:bookmarkStart w:id="29" w:name="__Fieldmark__14_122304620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223046203"/>
            <w:bookmarkStart w:id="31" w:name="__Fieldmark__15_122304620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223046203"/>
            <w:bookmarkStart w:id="33" w:name="__Fieldmark__16_122304620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223046203"/>
            <w:bookmarkStart w:id="35" w:name="__Fieldmark__17_122304620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223046203"/>
            <w:bookmarkStart w:id="37" w:name="__Fieldmark__18_122304620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8</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firstLine="720"/>
        <w:rPr>
          <w:rFonts w:ascii="Arial" w:hAnsi="Arial" w:cs="Arial"/>
          <w:color w:val="000000"/>
          <w:szCs w:val="24"/>
          <w:lang w:val="en-ZA" w:eastAsia="en-ZA"/>
        </w:rPr>
      </w:pPr>
      <w:r>
        <w:rPr>
          <w:rFonts w:cs="Arial" w:ascii="Arial" w:hAnsi="Arial"/>
          <w:b/>
          <w:color w:val="000000"/>
          <w:szCs w:val="24"/>
          <w:lang w:val="en-ZA" w:eastAsia="en-ZA"/>
        </w:rPr>
        <w:t xml:space="preserve">(0155717) </w:t>
        <w:tab/>
      </w:r>
      <w:r>
        <w:rPr>
          <w:rFonts w:cs="Arial" w:ascii="Arial" w:hAnsi="Arial"/>
          <w:color w:val="000000"/>
          <w:szCs w:val="24"/>
          <w:lang w:val="en-ZA" w:eastAsia="en-ZA"/>
        </w:rPr>
        <w:t>THERMOCOUPLE:K;178 MM;0-1200 DEG C</w:t>
      </w:r>
    </w:p>
    <w:p>
      <w:pPr>
        <w:pStyle w:val="Normal"/>
        <w:widowControl/>
        <w:autoSpaceDE w:val="false"/>
        <w:ind w:firstLine="720"/>
        <w:rPr>
          <w:rFonts w:ascii="Arial" w:hAnsi="Arial" w:cs="Arial"/>
          <w:color w:val="000000"/>
          <w:szCs w:val="24"/>
          <w:lang w:val="en-ZA" w:eastAsia="en-ZA"/>
        </w:rPr>
      </w:pPr>
      <w:r>
        <w:rPr>
          <w:rFonts w:cs="Arial" w:ascii="Arial" w:hAnsi="Arial"/>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ERMOCOUPLE: TYPE: K; DESIGN LENGTH: 178 MM; TEMPERATURE RANGE: 0-1200 DEG C; SHEATH MATERIAL: TUNGSTEN; JUNCTION: UNGROUNDED; ELECTRICAL CONNECTION: SCREW CLAMP; REFERENCE NO: 1058347, UNK; IRREGULAR SHEATH DIAMETER, 1MM WIRE SIZE, IMMERSION</w:t>
      </w:r>
    </w:p>
    <w:p>
      <w:pPr>
        <w:pStyle w:val="Normal"/>
        <w:widowControl/>
        <w:autoSpaceDE w:val="false"/>
        <w:ind w:firstLine="720"/>
        <w:rPr>
          <w:rFonts w:ascii="Courier New" w:hAnsi="Courier New" w:cs="Courier New"/>
          <w:b/>
          <w:b/>
          <w:color w:val="000000"/>
          <w:sz w:val="21"/>
          <w:szCs w:val="24"/>
          <w:lang w:val="en-ZA" w:eastAsia="en-ZA"/>
        </w:rPr>
      </w:pPr>
      <w:r>
        <w:rPr>
          <w:rFonts w:cs="Courier New" w:ascii="Courier New" w:hAnsi="Courier New"/>
          <w:b/>
          <w:color w:val="000000"/>
          <w:sz w:val="21"/>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10T10:57:00Z</dcterms:modified>
  <cp:revision>9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