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541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9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1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1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256729227"/>
            <w:bookmarkStart w:id="1" w:name="__Fieldmark__0_125672922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256729227"/>
            <w:bookmarkStart w:id="3" w:name="__Fieldmark__1_125672922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256729227"/>
            <w:bookmarkStart w:id="5" w:name="__Fieldmark__2_125672922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256729227"/>
            <w:bookmarkStart w:id="7" w:name="__Fieldmark__3_125672922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256729227"/>
            <w:bookmarkStart w:id="9" w:name="__Fieldmark__4_125672922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256729227"/>
            <w:bookmarkStart w:id="11" w:name="__Fieldmark__5_125672922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256729227"/>
            <w:bookmarkStart w:id="13" w:name="__Fieldmark__6_125672922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256729227"/>
            <w:bookmarkStart w:id="15" w:name="__Fieldmark__7_125672922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256729227"/>
            <w:bookmarkStart w:id="17" w:name="__Fieldmark__8_125672922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256729227"/>
            <w:bookmarkStart w:id="19" w:name="__Fieldmark__9_125672922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256729227"/>
            <w:bookmarkStart w:id="21" w:name="__Fieldmark__10_125672922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256729227"/>
            <w:bookmarkStart w:id="23" w:name="__Fieldmark__11_125672922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256729227"/>
            <w:bookmarkStart w:id="25" w:name="__Fieldmark__12_125672922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256729227"/>
            <w:bookmarkStart w:id="27" w:name="__Fieldmark__13_125672922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256729227"/>
            <w:bookmarkStart w:id="29" w:name="__Fieldmark__14_125672922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256729227"/>
            <w:bookmarkStart w:id="31" w:name="__Fieldmark__15_125672922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256729227"/>
            <w:bookmarkStart w:id="33" w:name="__Fieldmark__16_125672922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256729227"/>
            <w:bookmarkStart w:id="35" w:name="__Fieldmark__17_125672922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256729227"/>
            <w:bookmarkStart w:id="37" w:name="__Fieldmark__18_125672922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0:57:00Z</dcterms:modified>
  <cp:revision>91</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