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4930</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2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rPr>
                <w:rFonts w:ascii="Arial" w:hAnsi="Arial" w:cs="Arial"/>
                <w:b/>
                <w:b/>
                <w:color w:val="000000"/>
                <w:sz w:val="20"/>
                <w:lang w:val="en-ZA" w:eastAsia="en-ZA"/>
              </w:rPr>
            </w:pPr>
            <w:r>
              <w:rPr>
                <w:rFonts w:cs="Calibri" w:ascii="Calibri" w:hAnsi="Calibri"/>
                <w:color w:val="000000"/>
                <w:sz w:val="22"/>
                <w:szCs w:val="22"/>
              </w:rPr>
              <w:t xml:space="preserve">DEVICE:GENERATOR PROTECTION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4930</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4930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1863799296"/>
            <w:bookmarkStart w:id="1" w:name="__Fieldmark__0_1863799296"/>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1863799296"/>
            <w:bookmarkStart w:id="3" w:name="__Fieldmark__1_1863799296"/>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1863799296"/>
            <w:bookmarkStart w:id="5" w:name="__Fieldmark__2_1863799296"/>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1863799296"/>
            <w:bookmarkStart w:id="7" w:name="__Fieldmark__3_1863799296"/>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1863799296"/>
            <w:bookmarkStart w:id="9" w:name="__Fieldmark__4_1863799296"/>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1863799296"/>
            <w:bookmarkStart w:id="11" w:name="__Fieldmark__5_1863799296"/>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1863799296"/>
            <w:bookmarkStart w:id="13" w:name="__Fieldmark__6_1863799296"/>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1863799296"/>
            <w:bookmarkStart w:id="15" w:name="__Fieldmark__7_1863799296"/>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1863799296"/>
            <w:bookmarkStart w:id="17" w:name="__Fieldmark__8_1863799296"/>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1863799296"/>
            <w:bookmarkStart w:id="19" w:name="__Fieldmark__9_1863799296"/>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1863799296"/>
            <w:bookmarkStart w:id="21" w:name="__Fieldmark__10_1863799296"/>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1863799296"/>
            <w:bookmarkStart w:id="23" w:name="__Fieldmark__11_1863799296"/>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1863799296"/>
            <w:bookmarkStart w:id="25" w:name="__Fieldmark__12_1863799296"/>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1863799296"/>
            <w:bookmarkStart w:id="27" w:name="__Fieldmark__13_1863799296"/>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1863799296"/>
            <w:bookmarkStart w:id="29" w:name="__Fieldmark__14_1863799296"/>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1863799296"/>
            <w:bookmarkStart w:id="31" w:name="__Fieldmark__15_1863799296"/>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1863799296"/>
            <w:bookmarkStart w:id="33" w:name="__Fieldmark__16_1863799296"/>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1863799296"/>
            <w:bookmarkStart w:id="35" w:name="__Fieldmark__17_1863799296"/>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1863799296"/>
            <w:bookmarkStart w:id="37" w:name="__Fieldmark__18_1863799296"/>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241446)  </w:t>
        <w:tab/>
        <w:tab/>
        <w:t xml:space="preserve"> 1</w:t>
        <w:tab/>
        <w:tab/>
        <w:t>Each</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8"/>
          <w:szCs w:val="28"/>
          <w:lang w:val="en-ZA" w:eastAsia="en-ZA"/>
        </w:rPr>
      </w:pPr>
      <w:r>
        <w:rPr>
          <w:rFonts w:cs="Lucida Console" w:ascii="Lucida Console" w:hAnsi="Lucida Console"/>
          <w:b/>
          <w:color w:val="000000"/>
          <w:sz w:val="28"/>
          <w:szCs w:val="28"/>
          <w:lang w:val="en-ZA" w:eastAsia="en-ZA"/>
        </w:rPr>
        <w:t>DEVICE: TYPE: GENERATOR PROTECTION; APPLICATION: PROTECTION RELAY; SUPPL P/N: 7UM6221-5EB22-0CB0/FF; SIEMENS</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5-06T11:08:00Z</dcterms:modified>
  <cp:revision>11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