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17908</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9 March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rPr>
                <w:rFonts w:ascii="Arial" w:hAnsi="Arial" w:cs="Arial"/>
                <w:b/>
                <w:b/>
                <w:color w:val="000000"/>
                <w:sz w:val="20"/>
                <w:lang w:val="en-ZA" w:eastAsia="en-ZA"/>
              </w:rPr>
            </w:pPr>
            <w:r>
              <w:rPr>
                <w:rFonts w:cs="Calibri" w:ascii="Calibri" w:hAnsi="Calibri"/>
                <w:b/>
                <w:color w:val="000000"/>
                <w:sz w:val="22"/>
                <w:szCs w:val="22"/>
              </w:rPr>
              <w:t xml:space="preserve">Calibration of PH/Conductivity/Flowmeter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908</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908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4747995"/>
            <w:bookmarkStart w:id="1" w:name="__Fieldmark__0_34747995"/>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4747995"/>
            <w:bookmarkStart w:id="3" w:name="__Fieldmark__1_34747995"/>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4747995"/>
            <w:bookmarkStart w:id="5" w:name="__Fieldmark__2_34747995"/>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4747995"/>
            <w:bookmarkStart w:id="7" w:name="__Fieldmark__3_34747995"/>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4747995"/>
            <w:bookmarkStart w:id="9" w:name="__Fieldmark__4_34747995"/>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4747995"/>
            <w:bookmarkStart w:id="11" w:name="__Fieldmark__5_34747995"/>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4747995"/>
            <w:bookmarkStart w:id="13" w:name="__Fieldmark__6_34747995"/>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4747995"/>
            <w:bookmarkStart w:id="15" w:name="__Fieldmark__7_34747995"/>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4747995"/>
            <w:bookmarkStart w:id="17" w:name="__Fieldmark__8_34747995"/>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4747995"/>
            <w:bookmarkStart w:id="19" w:name="__Fieldmark__9_34747995"/>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4747995"/>
            <w:bookmarkStart w:id="21" w:name="__Fieldmark__10_34747995"/>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4747995"/>
            <w:bookmarkStart w:id="23" w:name="__Fieldmark__11_34747995"/>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4747995"/>
            <w:bookmarkStart w:id="25" w:name="__Fieldmark__12_34747995"/>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4747995"/>
            <w:bookmarkStart w:id="27" w:name="__Fieldmark__13_34747995"/>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4747995"/>
            <w:bookmarkStart w:id="29" w:name="__Fieldmark__14_34747995"/>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4747995"/>
            <w:bookmarkStart w:id="31" w:name="__Fieldmark__15_34747995"/>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4747995"/>
            <w:bookmarkStart w:id="33" w:name="__Fieldmark__16_34747995"/>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4747995"/>
            <w:bookmarkStart w:id="35" w:name="__Fieldmark__17_34747995"/>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4747995"/>
            <w:bookmarkStart w:id="37" w:name="__Fieldmark__18_34747995"/>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 xml:space="preserve">10.  </w:t>
        <w:tab/>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Calibration of PH/Conductivity/Flowmeter</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FF0000"/>
          <w:szCs w:val="24"/>
          <w:lang w:val="en-ZA" w:eastAsia="en-ZA"/>
        </w:rPr>
      </w:pPr>
      <w:r>
        <w:rPr>
          <w:rFonts w:cs="Lucida Console" w:ascii="Lucida Console" w:hAnsi="Lucida Console"/>
          <w:b/>
          <w:color w:val="FF0000"/>
          <w:szCs w:val="24"/>
          <w:lang w:val="en-ZA" w:eastAsia="en-ZA"/>
        </w:rPr>
        <w:t>1.CAL EQP:CONDUCTIVITY METER;1 YR</w:t>
        <w:tab/>
        <w:t>(10)</w:t>
      </w:r>
    </w:p>
    <w:p>
      <w:pPr>
        <w:pStyle w:val="Normal"/>
        <w:widowControl/>
        <w:autoSpaceDE w:val="false"/>
        <w:ind w:left="720" w:firstLine="720"/>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2.CAL EQP:VORTEX FLOWMETER;1 YR</w:t>
        <w:tab/>
        <w:t>(3)</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pPr>
      <w:r>
        <w:rPr>
          <w:rFonts w:cs="Lucida Console" w:ascii="Lucida Console" w:hAnsi="Lucida Console"/>
          <w:b/>
          <w:color w:val="FF0000"/>
          <w:sz w:val="21"/>
          <w:szCs w:val="21"/>
          <w:lang w:val="en-ZA" w:eastAsia="en-ZA"/>
        </w:rPr>
        <w:t>3.</w:t>
      </w:r>
      <w:r>
        <w:rPr>
          <w:color w:val="FF0000"/>
        </w:rPr>
        <w:t xml:space="preserve"> </w:t>
      </w:r>
      <w:r>
        <w:rPr>
          <w:rFonts w:cs="Lucida Console" w:ascii="Lucida Console" w:hAnsi="Lucida Console"/>
          <w:b/>
          <w:color w:val="FF0000"/>
          <w:sz w:val="21"/>
          <w:szCs w:val="21"/>
          <w:lang w:val="en-ZA" w:eastAsia="en-ZA"/>
        </w:rPr>
        <w:t>CAL EQP:PH METER;1 YR</w:t>
        <w:tab/>
        <w:t>(5)</w:t>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r>
    </w:p>
    <w:p>
      <w:pPr>
        <w:pStyle w:val="Normal"/>
        <w:widowControl/>
        <w:autoSpaceDE w:val="false"/>
        <w:rPr>
          <w:rFonts w:ascii="Lucida Console" w:hAnsi="Lucida Console" w:cs="Lucida Console"/>
          <w:b/>
          <w:b/>
          <w:color w:val="FF0000"/>
          <w:sz w:val="21"/>
          <w:szCs w:val="21"/>
          <w:lang w:val="en-ZA" w:eastAsia="en-ZA"/>
        </w:rPr>
      </w:pPr>
      <w:r>
        <w:rPr>
          <w:rFonts w:cs="Lucida Console" w:ascii="Lucida Console" w:hAnsi="Lucida Console"/>
          <w:b/>
          <w:color w:val="FF0000"/>
          <w:sz w:val="21"/>
          <w:szCs w:val="21"/>
          <w:lang w:val="en-ZA" w:eastAsia="en-ZA"/>
        </w:rPr>
        <w:t>4.CAL EQP:CORIOLIS FLOWMETER;1 YR (5)</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Arial" w:ascii="Arial" w:hAnsi="Arial"/>
          <w:b/>
          <w:color w:val="000000"/>
          <w:szCs w:val="24"/>
          <w:lang w:val="en-ZA" w:eastAsia="en-ZA"/>
        </w:rPr>
        <w:t>20</w:t>
      </w:r>
      <w:r>
        <w:rPr>
          <w:rFonts w:cs="Lucida Console" w:ascii="Lucida Console" w:hAnsi="Lucida Console"/>
          <w:b/>
          <w:color w:val="000000"/>
          <w:sz w:val="21"/>
          <w:szCs w:val="21"/>
          <w:lang w:val="en-ZA" w:eastAsia="en-ZA"/>
        </w:rPr>
        <w:t xml:space="preserve">. </w:t>
        <w:tab/>
        <w:tab/>
        <w:t>1</w:t>
        <w:tab/>
      </w:r>
      <w:r>
        <w:rPr>
          <w:rFonts w:cs="Arial" w:ascii="Arial" w:hAnsi="Arial"/>
          <w:b/>
          <w:color w:val="000000"/>
          <w:szCs w:val="24"/>
          <w:lang w:val="en-ZA" w:eastAsia="en-ZA"/>
        </w:rPr>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FILE:SAFETY FILE</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30.</w:t>
        <w:tab/>
        <w:tab/>
        <w:t>1</w:t>
        <w:tab/>
        <w:t>Each</w:t>
        <w:tab/>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Arial" w:ascii="Arial" w:hAnsi="Arial"/>
          <w:b/>
          <w:color w:val="FF0000"/>
          <w:szCs w:val="24"/>
          <w:lang w:val="en-ZA" w:eastAsia="en-ZA"/>
        </w:rPr>
        <w:t>Transport and accommodation</w:t>
        <w:tab/>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ind w:left="720" w:firstLine="720"/>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000000"/>
          <w:sz w:val="20"/>
          <w:lang w:val="en-ZA" w:eastAsia="en-ZA"/>
        </w:rPr>
      </w:pPr>
      <w:r>
        <w:rPr>
          <w:b/>
          <w:color w:val="FF0000"/>
          <w:sz w:val="36"/>
          <w:szCs w:val="36"/>
        </w:rPr>
        <w:t>Technical Data Sheets where applicable are mandatory.</w:t>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3-17T14:32:00Z</dcterms:modified>
  <cp:revision>11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