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17901</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05 April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23h: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color w:val="000000"/>
                <w:sz w:val="20"/>
                <w:lang w:val="en-ZA" w:eastAsia="en-ZA"/>
              </w:rPr>
              <w:t xml:space="preserve">PUMP:HYDRAULIC VANE;35 ML/REV;1465 RPM (Ankerlig)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17901</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17901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sz w:val="20"/>
                      <w:szCs w:val="20"/>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sz w:val="20"/>
                      <w:szCs w:val="20"/>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sz w:val="20"/>
                      <w:szCs w:val="20"/>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sz w:val="20"/>
                      <w:szCs w:val="20"/>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2293990499"/>
            <w:bookmarkStart w:id="1" w:name="__Fieldmark__0_2293990499"/>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2293990499"/>
            <w:bookmarkStart w:id="3" w:name="__Fieldmark__1_2293990499"/>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2293990499"/>
            <w:bookmarkStart w:id="5" w:name="__Fieldmark__2_2293990499"/>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2293990499"/>
            <w:bookmarkStart w:id="7" w:name="__Fieldmark__3_2293990499"/>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2293990499"/>
            <w:bookmarkStart w:id="9" w:name="__Fieldmark__4_2293990499"/>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2293990499"/>
            <w:bookmarkStart w:id="11" w:name="__Fieldmark__5_2293990499"/>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2293990499"/>
            <w:bookmarkStart w:id="13" w:name="__Fieldmark__6_2293990499"/>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2293990499"/>
            <w:bookmarkStart w:id="15" w:name="__Fieldmark__7_2293990499"/>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2293990499"/>
            <w:bookmarkStart w:id="17" w:name="__Fieldmark__8_2293990499"/>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2293990499"/>
            <w:bookmarkStart w:id="19" w:name="__Fieldmark__9_2293990499"/>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2293990499"/>
            <w:bookmarkStart w:id="21" w:name="__Fieldmark__10_2293990499"/>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rFonts w:ascii="Arial" w:hAnsi="Arial" w:cs="Arial"/>
                <w:color w:val="000000"/>
                <w:sz w:val="20"/>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2293990499"/>
            <w:bookmarkStart w:id="23" w:name="__Fieldmark__11_2293990499"/>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2293990499"/>
            <w:bookmarkStart w:id="25" w:name="__Fieldmark__12_2293990499"/>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2293990499"/>
            <w:bookmarkStart w:id="27" w:name="__Fieldmark__13_2293990499"/>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2293990499"/>
            <w:bookmarkStart w:id="29" w:name="__Fieldmark__14_2293990499"/>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2293990499"/>
            <w:bookmarkStart w:id="31" w:name="__Fieldmark__15_2293990499"/>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2293990499"/>
            <w:bookmarkStart w:id="33" w:name="__Fieldmark__16_2293990499"/>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2293990499"/>
            <w:bookmarkStart w:id="35" w:name="__Fieldmark__17_2293990499"/>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2293990499"/>
            <w:bookmarkStart w:id="37" w:name="__Fieldmark__18_2293990499"/>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rFonts w:ascii="Arial" w:hAnsi="Arial" w:cs="Arial"/>
          <w:sz w:val="20"/>
          <w:szCs w:val="2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rFonts w:ascii="Arial" w:hAnsi="Arial" w:cs="Arial"/>
          <w:b/>
          <w:b/>
          <w:sz w:val="20"/>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sz w:val="20"/>
          <w:szCs w:val="20"/>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5</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643672) PUMP: HYDRAULIC VANE;35 ML/REV;1465 RPM</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t>PUMP: TYPE: HYDRAULIC VANE; SIZE: SUCTION DIA X 38.1 MM; PRESSURE DIA 25.4 MM; CAPACITY: 35 ML/REV; SPEED: 1465 RPM; RATING: 300 BAR; DRIVER: ELECTRIC MOTOR; SPECIFICATION: T7BB112R00A5M0; APPLICATION: MBV LIFTING OIL; SUPPL P/N: 054-34367-500; DENISON</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6</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3-17T13:53:00Z</dcterms:modified>
  <cp:revision>11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