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rPr>
            </w:pPr>
            <w:r>
              <w:rPr>
                <w:rFonts w:cs="Arial" w:ascii="Arial" w:hAnsi="Arial"/>
                <w:b/>
                <w:color w:val="000000"/>
                <w:sz w:val="20"/>
              </w:rPr>
              <w:t>OLT2017892</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6 April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RANSMITTER LVL:0-5 M;O/P PROFIBUS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szCs w:val="20"/>
                    </w:rPr>
                    <w:t>OLT2017892</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szCs w:val="20"/>
                    </w:rPr>
                    <w:t>OLT2017892</w:t>
                  </w:r>
                  <w:r>
                    <w:rPr>
                      <w:b/>
                      <w:sz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938572706"/>
            <w:bookmarkStart w:id="1" w:name="__Fieldmark__0_393857270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938572706"/>
            <w:bookmarkStart w:id="3" w:name="__Fieldmark__1_393857270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938572706"/>
            <w:bookmarkStart w:id="5" w:name="__Fieldmark__2_393857270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938572706"/>
            <w:bookmarkStart w:id="7" w:name="__Fieldmark__3_393857270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938572706"/>
            <w:bookmarkStart w:id="9" w:name="__Fieldmark__4_393857270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938572706"/>
            <w:bookmarkStart w:id="11" w:name="__Fieldmark__5_393857270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938572706"/>
            <w:bookmarkStart w:id="13" w:name="__Fieldmark__6_393857270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938572706"/>
            <w:bookmarkStart w:id="15" w:name="__Fieldmark__7_393857270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938572706"/>
            <w:bookmarkStart w:id="17" w:name="__Fieldmark__8_393857270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938572706"/>
            <w:bookmarkStart w:id="19" w:name="__Fieldmark__9_393857270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938572706"/>
            <w:bookmarkStart w:id="21" w:name="__Fieldmark__10_393857270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938572706"/>
            <w:bookmarkStart w:id="23" w:name="__Fieldmark__11_393857270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938572706"/>
            <w:bookmarkStart w:id="25" w:name="__Fieldmark__12_393857270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938572706"/>
            <w:bookmarkStart w:id="27" w:name="__Fieldmark__13_393857270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938572706"/>
            <w:bookmarkStart w:id="29" w:name="__Fieldmark__14_393857270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938572706"/>
            <w:bookmarkStart w:id="31" w:name="__Fieldmark__15_393857270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938572706"/>
            <w:bookmarkStart w:id="33" w:name="__Fieldmark__16_393857270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938572706"/>
            <w:bookmarkStart w:id="35" w:name="__Fieldmark__17_393857270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938572706"/>
            <w:bookmarkStart w:id="37" w:name="__Fieldmark__18_393857270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2</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704818) TRANSMITTER LVL:0-5 M;O/P PROFIBUS</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t>TRANSMITTER, LEVEL: RANGE: 0-5 M; OUTPUT: PROFIBUS; SUPPLY: 2 WIRE; CONNECTION: 1-1/2 IN-NPT; WORKING PRESSURE: 0-2.3 BAR; TYPE: ULTRASONIC MEASUREMENT; ELECTRICAL CONNECTION: PLUG M12; APPLICATION: LIQUIDS/SOLIDS; SPECIFICATION: NEMA 6GP; ENCLOSURE: IP68; MANUF P/N: FMU40-AND2D5; OPERATION 4 LINE DISPLAY VU331, ENVELPOE CURVE DISPLAY; LEVEL MEASUREMENT USED ON PORTABLE WATER SYSTEM</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20.</w:t>
        <w:tab/>
        <w:tab/>
        <w:t>3</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704818) TRANSMITTER LVL:0-5 M;O/P PROFIBUS</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t>TRANSMITTER, LEVEL: RANGE: 0-5 M; OUTPUT: PROFIBUS; SUPPLY: 2 WIRE; CONNECTION: 1-1/2 IN-NPT; WORKING PRESSURE: 0-2.3 BAR; TYPE: ULTRASONIC MEASUREMENT; ELECTRICAL CONNECTION: PLUG M12; APPLICATION: LIQUIDS/SOLIDS; SPECIFICATION: NEMA 6GP; ENCLOSURE: IP68; MANUF P/N: FMU40-AND2D5; OPERATION 4 LINE DISPLAY VU331, ENVELPOE CURVE DISPLAY; LEVEL MEASUREMENT USED ON PORTABLE WATER SYSTEM</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7T13:22:00Z</dcterms:modified>
  <cp:revision>11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