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800</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4 April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FILTER ELMNT:OIL;DIA 200 X LG 500 MM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800</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800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427255829"/>
            <w:bookmarkStart w:id="1" w:name="__Fieldmark__0_427255829"/>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427255829"/>
            <w:bookmarkStart w:id="3" w:name="__Fieldmark__1_427255829"/>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427255829"/>
            <w:bookmarkStart w:id="5" w:name="__Fieldmark__2_427255829"/>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427255829"/>
            <w:bookmarkStart w:id="7" w:name="__Fieldmark__3_427255829"/>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427255829"/>
            <w:bookmarkStart w:id="9" w:name="__Fieldmark__4_427255829"/>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427255829"/>
            <w:bookmarkStart w:id="11" w:name="__Fieldmark__5_427255829"/>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427255829"/>
            <w:bookmarkStart w:id="13" w:name="__Fieldmark__6_427255829"/>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427255829"/>
            <w:bookmarkStart w:id="15" w:name="__Fieldmark__7_427255829"/>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427255829"/>
            <w:bookmarkStart w:id="17" w:name="__Fieldmark__8_427255829"/>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427255829"/>
            <w:bookmarkStart w:id="19" w:name="__Fieldmark__9_427255829"/>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427255829"/>
            <w:bookmarkStart w:id="21" w:name="__Fieldmark__10_427255829"/>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427255829"/>
            <w:bookmarkStart w:id="23" w:name="__Fieldmark__11_427255829"/>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427255829"/>
            <w:bookmarkStart w:id="25" w:name="__Fieldmark__12_427255829"/>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427255829"/>
            <w:bookmarkStart w:id="27" w:name="__Fieldmark__13_427255829"/>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427255829"/>
            <w:bookmarkStart w:id="29" w:name="__Fieldmark__14_427255829"/>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427255829"/>
            <w:bookmarkStart w:id="31" w:name="__Fieldmark__15_427255829"/>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427255829"/>
            <w:bookmarkStart w:id="33" w:name="__Fieldmark__16_427255829"/>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427255829"/>
            <w:bookmarkStart w:id="35" w:name="__Fieldmark__17_427255829"/>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427255829"/>
            <w:bookmarkStart w:id="37" w:name="__Fieldmark__18_427255829"/>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ab/>
        <w:tab/>
        <w:tab/>
        <w:t xml:space="preserve"> 13</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233920)  FILTER ELMNT: OIL;DIA 200 X LG 500 MM</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i/>
          <w:i/>
          <w:iCs/>
          <w:color w:val="707070"/>
          <w:sz w:val="21"/>
          <w:szCs w:val="21"/>
          <w:lang w:val="en-ZA" w:eastAsia="en-ZA"/>
        </w:rPr>
      </w:pPr>
      <w:r>
        <w:rPr>
          <w:rFonts w:cs="Lucida Console" w:ascii="Lucida Console" w:hAnsi="Lucida Console"/>
          <w:color w:val="000000"/>
          <w:sz w:val="21"/>
          <w:szCs w:val="21"/>
          <w:lang w:val="en-ZA" w:eastAsia="en-ZA"/>
        </w:rPr>
        <w:t>FILTER, ELEMENT: TYPE: OIL; DIMENSIONS: DIA 200 X LG 500 MM; MATERIAL: SS MESH; SUPPL P/N: 325682; NOT CLEANABLE; USED ON GT AUX SYSTEM</w:t>
      </w:r>
    </w:p>
    <w:p>
      <w:pPr>
        <w:pStyle w:val="Normal"/>
        <w:widowControl/>
        <w:autoSpaceDE w:val="false"/>
        <w:rPr>
          <w:rFonts w:ascii="Lucida Console" w:hAnsi="Lucida Console" w:cs="Lucida Console"/>
          <w:i/>
          <w:i/>
          <w:iCs/>
          <w:color w:val="000000"/>
          <w:sz w:val="21"/>
          <w:szCs w:val="21"/>
          <w:lang w:val="en-ZA" w:eastAsia="en-ZA"/>
        </w:rPr>
      </w:pPr>
      <w:r>
        <w:rPr>
          <w:rFonts w:cs="Lucida Console" w:ascii="Lucida Console" w:hAnsi="Lucida Console"/>
          <w:i/>
          <w:iCs/>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7T10:13:00Z</dcterms:modified>
  <cp:revision>119</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