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1777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5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rPr>
                <w:rFonts w:ascii="Arial" w:hAnsi="Arial" w:cs="Arial"/>
                <w:b/>
                <w:b/>
                <w:color w:val="000000"/>
                <w:sz w:val="20"/>
                <w:lang w:val="en-ZA" w:eastAsia="en-ZA"/>
              </w:rPr>
            </w:pPr>
            <w:r>
              <w:rPr>
                <w:rFonts w:cs="Arial" w:ascii="Arial" w:hAnsi="Arial"/>
                <w:b/>
                <w:color w:val="000000"/>
                <w:sz w:val="20"/>
                <w:lang w:val="en-ZA" w:eastAsia="en-ZA"/>
              </w:rPr>
              <w:t xml:space="preserve">PLUG VLV: PRESSURE CONTROL;3/4-1 IN;SS (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77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77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749684082"/>
            <w:bookmarkStart w:id="1" w:name="__Fieldmark__0_2749684082"/>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749684082"/>
            <w:bookmarkStart w:id="3" w:name="__Fieldmark__1_2749684082"/>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749684082"/>
            <w:bookmarkStart w:id="5" w:name="__Fieldmark__2_2749684082"/>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749684082"/>
            <w:bookmarkStart w:id="7" w:name="__Fieldmark__3_2749684082"/>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749684082"/>
            <w:bookmarkStart w:id="9" w:name="__Fieldmark__4_2749684082"/>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749684082"/>
            <w:bookmarkStart w:id="11" w:name="__Fieldmark__5_2749684082"/>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749684082"/>
            <w:bookmarkStart w:id="13" w:name="__Fieldmark__6_2749684082"/>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749684082"/>
            <w:bookmarkStart w:id="15" w:name="__Fieldmark__7_2749684082"/>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749684082"/>
            <w:bookmarkStart w:id="17" w:name="__Fieldmark__8_2749684082"/>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749684082"/>
            <w:bookmarkStart w:id="19" w:name="__Fieldmark__9_2749684082"/>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749684082"/>
            <w:bookmarkStart w:id="21" w:name="__Fieldmark__10_2749684082"/>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749684082"/>
            <w:bookmarkStart w:id="23" w:name="__Fieldmark__11_2749684082"/>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749684082"/>
            <w:bookmarkStart w:id="25" w:name="__Fieldmark__12_2749684082"/>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749684082"/>
            <w:bookmarkStart w:id="27" w:name="__Fieldmark__13_2749684082"/>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749684082"/>
            <w:bookmarkStart w:id="29" w:name="__Fieldmark__14_2749684082"/>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749684082"/>
            <w:bookmarkStart w:id="31" w:name="__Fieldmark__15_2749684082"/>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749684082"/>
            <w:bookmarkStart w:id="33" w:name="__Fieldmark__16_2749684082"/>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749684082"/>
            <w:bookmarkStart w:id="35" w:name="__Fieldmark__17_2749684082"/>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749684082"/>
            <w:bookmarkStart w:id="37" w:name="__Fieldmark__18_2749684082"/>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ab/>
        <w:tab/>
        <w:tab/>
        <w:t xml:space="preserve"> 7</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704808)  PLUG VLV: PRESSURE CONTROL; 3/4-1 IN;SS</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PLUG, VALVE: VALVE STYLE: PRESSURE CONTROL; VALVE SIZE: 3/4-1 IN; MATERIAL: SS; MANUF P/N: 1E3996X0092; DRAWING NO: 30A6997 REV 0; KEY 4 ON PAGE 7/16 FROM DATA SHEET; DIA 22M X LG 32MM SS RUBBER</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000000"/>
          <w:sz w:val="20"/>
          <w:lang w:val="en-ZA" w:eastAsia="en-ZA"/>
        </w:rPr>
      </w:pPr>
      <w:r>
        <w:rPr>
          <w:b/>
          <w:color w:val="FF0000"/>
          <w:sz w:val="36"/>
          <w:szCs w:val="36"/>
        </w:rPr>
        <w:t>Technical Data Sheets are mandatory.</w:t>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3-17T09:25:00Z</dcterms:modified>
  <cp:revision>12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