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74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2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FILTER:DEIONISING;PVC;0 U;WATER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74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745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478560454"/>
            <w:bookmarkStart w:id="1" w:name="__Fieldmark__0_347856045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478560454"/>
            <w:bookmarkStart w:id="3" w:name="__Fieldmark__1_347856045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478560454"/>
            <w:bookmarkStart w:id="5" w:name="__Fieldmark__2_347856045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478560454"/>
            <w:bookmarkStart w:id="7" w:name="__Fieldmark__3_347856045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478560454"/>
            <w:bookmarkStart w:id="9" w:name="__Fieldmark__4_347856045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478560454"/>
            <w:bookmarkStart w:id="11" w:name="__Fieldmark__5_347856045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478560454"/>
            <w:bookmarkStart w:id="13" w:name="__Fieldmark__6_347856045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478560454"/>
            <w:bookmarkStart w:id="15" w:name="__Fieldmark__7_347856045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478560454"/>
            <w:bookmarkStart w:id="17" w:name="__Fieldmark__8_347856045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478560454"/>
            <w:bookmarkStart w:id="19" w:name="__Fieldmark__9_347856045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478560454"/>
            <w:bookmarkStart w:id="21" w:name="__Fieldmark__10_347856045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478560454"/>
            <w:bookmarkStart w:id="23" w:name="__Fieldmark__11_347856045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478560454"/>
            <w:bookmarkStart w:id="25" w:name="__Fieldmark__12_347856045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478560454"/>
            <w:bookmarkStart w:id="27" w:name="__Fieldmark__13_347856045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478560454"/>
            <w:bookmarkStart w:id="29" w:name="__Fieldmark__14_347856045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478560454"/>
            <w:bookmarkStart w:id="31" w:name="__Fieldmark__15_347856045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478560454"/>
            <w:bookmarkStart w:id="33" w:name="__Fieldmark__16_347856045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478560454"/>
            <w:bookmarkStart w:id="35" w:name="__Fieldmark__17_347856045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478560454"/>
            <w:bookmarkStart w:id="37" w:name="__Fieldmark__18_347856045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ab/>
        <w:tab/>
        <w:tab/>
        <w:t xml:space="preserve"> 8</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664967)  FILTER:DEIONISING;PVC;0 U;WATER</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i/>
          <w:i/>
          <w:iCs/>
          <w:color w:val="707070"/>
          <w:sz w:val="21"/>
          <w:szCs w:val="21"/>
          <w:lang w:val="en-ZA" w:eastAsia="en-ZA"/>
        </w:rPr>
      </w:pPr>
      <w:r>
        <w:rPr>
          <w:rFonts w:cs="Lucida Console" w:ascii="Lucida Console" w:hAnsi="Lucida Console"/>
          <w:color w:val="000000"/>
          <w:sz w:val="21"/>
          <w:szCs w:val="21"/>
          <w:lang w:val="en-ZA" w:eastAsia="en-ZA"/>
        </w:rPr>
        <w:t>FILTER: TYPE: DEIONISING; DIMENSIONS: ID 157 X OD 179 X LG 820 MM; MATERIAL: PVC; MICRON: 0 U; MEDIUM: WATER; SPECIFICATION: ISO 9001; SUPPL P/N: Q; THIS CARTRIDGE IS FILLED WITH DE-IONISATION RESIN BEADS, THEREFORE IT DOES NOT HAVE A MICRON RATING, THEY ARE USED ON MIXED BED POLISHING PLANT, 4 CARTRIDGES PER SITE; ULTRA Q</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08:51:00Z</dcterms:modified>
  <cp:revision>11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