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59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31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DETECTOR:DYNAMIC PRESSURE;IEEE 323-1974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59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59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506408229"/>
            <w:bookmarkStart w:id="1" w:name="__Fieldmark__0_2506408229"/>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506408229"/>
            <w:bookmarkStart w:id="3" w:name="__Fieldmark__1_2506408229"/>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506408229"/>
            <w:bookmarkStart w:id="5" w:name="__Fieldmark__2_2506408229"/>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506408229"/>
            <w:bookmarkStart w:id="7" w:name="__Fieldmark__3_2506408229"/>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506408229"/>
            <w:bookmarkStart w:id="9" w:name="__Fieldmark__4_2506408229"/>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506408229"/>
            <w:bookmarkStart w:id="11" w:name="__Fieldmark__5_2506408229"/>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506408229"/>
            <w:bookmarkStart w:id="13" w:name="__Fieldmark__6_2506408229"/>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506408229"/>
            <w:bookmarkStart w:id="15" w:name="__Fieldmark__7_2506408229"/>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506408229"/>
            <w:bookmarkStart w:id="17" w:name="__Fieldmark__8_2506408229"/>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506408229"/>
            <w:bookmarkStart w:id="19" w:name="__Fieldmark__9_2506408229"/>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506408229"/>
            <w:bookmarkStart w:id="21" w:name="__Fieldmark__10_2506408229"/>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506408229"/>
            <w:bookmarkStart w:id="23" w:name="__Fieldmark__11_2506408229"/>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506408229"/>
            <w:bookmarkStart w:id="25" w:name="__Fieldmark__12_2506408229"/>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506408229"/>
            <w:bookmarkStart w:id="27" w:name="__Fieldmark__13_2506408229"/>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506408229"/>
            <w:bookmarkStart w:id="29" w:name="__Fieldmark__14_2506408229"/>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506408229"/>
            <w:bookmarkStart w:id="31" w:name="__Fieldmark__15_2506408229"/>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506408229"/>
            <w:bookmarkStart w:id="33" w:name="__Fieldmark__16_2506408229"/>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506408229"/>
            <w:bookmarkStart w:id="35" w:name="__Fieldmark__17_2506408229"/>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506408229"/>
            <w:bookmarkStart w:id="37" w:name="__Fieldmark__18_2506408229"/>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ab/>
        <w:tab/>
        <w:tab/>
        <w:t xml:space="preserve"> 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0239074)  DETECTOR: DYNAMIC PRESSURE; IEEE 323-1974</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i/>
          <w:i/>
          <w:iCs/>
          <w:color w:val="707070"/>
          <w:sz w:val="22"/>
          <w:szCs w:val="22"/>
          <w:lang w:val="en-ZA" w:eastAsia="en-ZA"/>
        </w:rPr>
      </w:pPr>
      <w:r>
        <w:rPr>
          <w:rFonts w:cs="Lucida Console" w:ascii="Lucida Console" w:hAnsi="Lucida Console"/>
          <w:color w:val="000000"/>
          <w:sz w:val="22"/>
          <w:szCs w:val="22"/>
          <w:lang w:val="en-ZA" w:eastAsia="en-ZA"/>
        </w:rPr>
        <w:t>DETECTOR: TYPE: DYNAMIC PRESSURE; RATING: IEEE 323-1974; MOUNTING: 3 X ALLEN SCREW M5; REFERENCE NO: 143-104-000-101, UNK; AC29314, UNK; SUPPL P/N: CP104; FOR USE ON GAS 1 PLANT</w:t>
      </w:r>
    </w:p>
    <w:p>
      <w:pPr>
        <w:pStyle w:val="Normal"/>
        <w:widowControl/>
        <w:autoSpaceDE w:val="false"/>
        <w:rPr>
          <w:rFonts w:ascii="Lucida Console" w:hAnsi="Lucida Console" w:cs="Lucida Console"/>
          <w:i/>
          <w:i/>
          <w:iCs/>
          <w:color w:val="000000"/>
          <w:sz w:val="21"/>
          <w:szCs w:val="21"/>
          <w:lang w:val="en-ZA" w:eastAsia="en-ZA"/>
        </w:rPr>
      </w:pPr>
      <w:r>
        <w:rPr>
          <w:rFonts w:cs="Lucida Console" w:ascii="Lucida Console" w:hAnsi="Lucida Console"/>
          <w:i/>
          <w:iCs/>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6T14:06:00Z</dcterms:modified>
  <cp:revision>11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