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51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30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51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51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901440041"/>
            <w:bookmarkStart w:id="1" w:name="__Fieldmark__0_3901440041"/>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901440041"/>
            <w:bookmarkStart w:id="3" w:name="__Fieldmark__1_3901440041"/>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901440041"/>
            <w:bookmarkStart w:id="5" w:name="__Fieldmark__2_3901440041"/>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901440041"/>
            <w:bookmarkStart w:id="7" w:name="__Fieldmark__3_3901440041"/>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901440041"/>
            <w:bookmarkStart w:id="9" w:name="__Fieldmark__4_3901440041"/>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901440041"/>
            <w:bookmarkStart w:id="11" w:name="__Fieldmark__5_3901440041"/>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901440041"/>
            <w:bookmarkStart w:id="13" w:name="__Fieldmark__6_3901440041"/>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901440041"/>
            <w:bookmarkStart w:id="15" w:name="__Fieldmark__7_3901440041"/>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901440041"/>
            <w:bookmarkStart w:id="17" w:name="__Fieldmark__8_3901440041"/>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901440041"/>
            <w:bookmarkStart w:id="19" w:name="__Fieldmark__9_3901440041"/>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901440041"/>
            <w:bookmarkStart w:id="21" w:name="__Fieldmark__10_3901440041"/>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901440041"/>
            <w:bookmarkStart w:id="23" w:name="__Fieldmark__11_3901440041"/>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901440041"/>
            <w:bookmarkStart w:id="25" w:name="__Fieldmark__12_3901440041"/>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901440041"/>
            <w:bookmarkStart w:id="27" w:name="__Fieldmark__13_3901440041"/>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901440041"/>
            <w:bookmarkStart w:id="29" w:name="__Fieldmark__14_3901440041"/>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901440041"/>
            <w:bookmarkStart w:id="31" w:name="__Fieldmark__15_3901440041"/>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901440041"/>
            <w:bookmarkStart w:id="33" w:name="__Fieldmark__16_3901440041"/>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901440041"/>
            <w:bookmarkStart w:id="35" w:name="__Fieldmark__17_3901440041"/>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901440041"/>
            <w:bookmarkStart w:id="37" w:name="__Fieldmark__18_3901440041"/>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6T12:09:00Z</dcterms:modified>
  <cp:revision>9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