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17424</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8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MODULE:A33-A125;ICP 232;CONTROL;+24V </w:t>
            </w:r>
            <w:r>
              <w:rPr>
                <w:rFonts w:cs="Arial" w:ascii="Arial" w:hAnsi="Arial"/>
                <w:b/>
                <w:color w:val="000000"/>
                <w:sz w:val="21"/>
                <w:szCs w:val="21"/>
                <w:lang w:val="en-ZA" w:eastAsia="en-ZA"/>
              </w:rPr>
              <w:t xml:space="preserve">(Ankerlig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424</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424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526316457"/>
            <w:bookmarkStart w:id="1" w:name="__Fieldmark__0_2526316457"/>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526316457"/>
            <w:bookmarkStart w:id="3" w:name="__Fieldmark__1_2526316457"/>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526316457"/>
            <w:bookmarkStart w:id="5" w:name="__Fieldmark__2_2526316457"/>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526316457"/>
            <w:bookmarkStart w:id="7" w:name="__Fieldmark__3_2526316457"/>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526316457"/>
            <w:bookmarkStart w:id="9" w:name="__Fieldmark__4_2526316457"/>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526316457"/>
            <w:bookmarkStart w:id="11" w:name="__Fieldmark__5_2526316457"/>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526316457"/>
            <w:bookmarkStart w:id="13" w:name="__Fieldmark__6_2526316457"/>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526316457"/>
            <w:bookmarkStart w:id="15" w:name="__Fieldmark__7_2526316457"/>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526316457"/>
            <w:bookmarkStart w:id="17" w:name="__Fieldmark__8_2526316457"/>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526316457"/>
            <w:bookmarkStart w:id="19" w:name="__Fieldmark__9_2526316457"/>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526316457"/>
            <w:bookmarkStart w:id="21" w:name="__Fieldmark__10_2526316457"/>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526316457"/>
            <w:bookmarkStart w:id="23" w:name="__Fieldmark__11_2526316457"/>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526316457"/>
            <w:bookmarkStart w:id="25" w:name="__Fieldmark__12_2526316457"/>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526316457"/>
            <w:bookmarkStart w:id="27" w:name="__Fieldmark__13_2526316457"/>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526316457"/>
            <w:bookmarkStart w:id="29" w:name="__Fieldmark__14_2526316457"/>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526316457"/>
            <w:bookmarkStart w:id="31" w:name="__Fieldmark__15_2526316457"/>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526316457"/>
            <w:bookmarkStart w:id="33" w:name="__Fieldmark__16_2526316457"/>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526316457"/>
            <w:bookmarkStart w:id="35" w:name="__Fieldmark__17_2526316457"/>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526316457"/>
            <w:bookmarkStart w:id="37" w:name="__Fieldmark__18_2526316457"/>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4</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5848) MODULE:A33-A125;ICP 232;CONTROL;+24V</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MODULE: TYPE: CONTROL; POWER SOURCE: +24V; WITH VME; ETH CAN AND I/O; MODIFIED FOR PLUDE POSITION; REV NUMBER 6 - NO SOFTWARE TO BE LOADED UPFRONT; PROJECT CODES; RSA801 AND RSA804 (GOURIKWA) AND RSA800 AND RSA805 (ANKERLIG) IDENT NO:029.359 325; RACK MOUNTED; REFERENCE NO: A33-A125; REFERENCE NO: ICP 232; VENDORS ARE RESPONSIBLE FOR ENSURING THAT THEY ARE PERFORMING AGAINST THE CORRECT DRAWING REVISION NUMBER (IF APPLICABLE).</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2:00Z</dcterms:created>
  <dc:creator>DSE</dc:creator>
  <dc:description/>
  <cp:keywords/>
  <dc:language>en-US</dc:language>
  <cp:lastModifiedBy>Xoliswa Mninzi</cp:lastModifiedBy>
  <cp:lastPrinted>2019-09-05T10:33:00Z</cp:lastPrinted>
  <dcterms:modified xsi:type="dcterms:W3CDTF">2022-03-16T07:23:00Z</dcterms:modified>
  <cp:revision>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