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1720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4 March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0: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MODULE:INTERNAL GPS RECEIVER </w:t>
            </w:r>
            <w:r>
              <w:rPr>
                <w:rFonts w:cs="Arial" w:ascii="Arial" w:hAnsi="Arial"/>
                <w:b/>
                <w:color w:val="000000"/>
                <w:sz w:val="21"/>
                <w:szCs w:val="21"/>
                <w:lang w:val="en-ZA" w:eastAsia="en-ZA"/>
              </w:rPr>
              <w:t xml:space="preserve">(Ankerlig)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203</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203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328528329"/>
            <w:bookmarkStart w:id="1" w:name="__Fieldmark__0_1328528329"/>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328528329"/>
            <w:bookmarkStart w:id="3" w:name="__Fieldmark__1_1328528329"/>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328528329"/>
            <w:bookmarkStart w:id="5" w:name="__Fieldmark__2_1328528329"/>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328528329"/>
            <w:bookmarkStart w:id="7" w:name="__Fieldmark__3_1328528329"/>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328528329"/>
            <w:bookmarkStart w:id="9" w:name="__Fieldmark__4_1328528329"/>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328528329"/>
            <w:bookmarkStart w:id="11" w:name="__Fieldmark__5_1328528329"/>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328528329"/>
            <w:bookmarkStart w:id="13" w:name="__Fieldmark__6_1328528329"/>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328528329"/>
            <w:bookmarkStart w:id="15" w:name="__Fieldmark__7_1328528329"/>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328528329"/>
            <w:bookmarkStart w:id="17" w:name="__Fieldmark__8_1328528329"/>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328528329"/>
            <w:bookmarkStart w:id="19" w:name="__Fieldmark__9_1328528329"/>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328528329"/>
            <w:bookmarkStart w:id="21" w:name="__Fieldmark__10_1328528329"/>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328528329"/>
            <w:bookmarkStart w:id="23" w:name="__Fieldmark__11_1328528329"/>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328528329"/>
            <w:bookmarkStart w:id="25" w:name="__Fieldmark__12_1328528329"/>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328528329"/>
            <w:bookmarkStart w:id="27" w:name="__Fieldmark__13_1328528329"/>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328528329"/>
            <w:bookmarkStart w:id="29" w:name="__Fieldmark__14_1328528329"/>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328528329"/>
            <w:bookmarkStart w:id="31" w:name="__Fieldmark__15_1328528329"/>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328528329"/>
            <w:bookmarkStart w:id="33" w:name="__Fieldmark__16_1328528329"/>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328528329"/>
            <w:bookmarkStart w:id="35" w:name="__Fieldmark__17_1328528329"/>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328528329"/>
            <w:bookmarkStart w:id="37" w:name="__Fieldmark__18_1328528329"/>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4</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660881) MODULE: INTERNAL GPS RECEIVER</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i/>
          <w:i/>
          <w:iCs/>
          <w:color w:val="707070"/>
          <w:sz w:val="21"/>
          <w:szCs w:val="21"/>
          <w:lang w:val="en-ZA" w:eastAsia="en-ZA"/>
        </w:rPr>
      </w:pPr>
      <w:r>
        <w:rPr>
          <w:rFonts w:cs="Lucida Console" w:ascii="Lucida Console" w:hAnsi="Lucida Console"/>
          <w:color w:val="000000"/>
          <w:sz w:val="21"/>
          <w:szCs w:val="21"/>
          <w:lang w:val="en-ZA" w:eastAsia="en-ZA"/>
        </w:rPr>
        <w:t>MODULE: TYPE: INTERNAL GPS RECEIVER; QUALITROL IDM+ 6U INTERNAL GPS RECEIVER DAUGHTER BOARD. TESTED AND SUPPLIED WITH A TRIMBLE BULLET ANTENNA AND RG6 ANTENNA CABLE (30M) WITH BNC TERMINATIONS</w:t>
      </w:r>
    </w:p>
    <w:p>
      <w:pPr>
        <w:pStyle w:val="Normal"/>
        <w:widowControl/>
        <w:autoSpaceDE w:val="false"/>
        <w:rPr>
          <w:rFonts w:ascii="Lucida Console" w:hAnsi="Lucida Console" w:cs="Lucida Console"/>
          <w:i/>
          <w:i/>
          <w:iCs/>
          <w:color w:val="000000"/>
          <w:sz w:val="21"/>
          <w:szCs w:val="21"/>
          <w:lang w:val="en-ZA" w:eastAsia="en-ZA"/>
        </w:rPr>
      </w:pPr>
      <w:r>
        <w:rPr>
          <w:rFonts w:cs="Lucida Console" w:ascii="Lucida Console" w:hAnsi="Lucida Console"/>
          <w:i/>
          <w:iCs/>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3-15T06:40:00Z</dcterms:modified>
  <cp:revision>109</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